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7446"/>
        <w:gridCol w:w="418"/>
      </w:tblGrid>
      <w:tr>
        <w:trPr>
          <w:trHeight w:val="482" w:hRule="atLeast"/>
        </w:trPr>
        <w:tc>
          <w:tcPr>
            <w:tcW w:w="7445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Presenting</w:t>
            </w:r>
          </w:p>
        </w:tc>
        <w:tc>
          <w:tcPr>
            <w:tcW w:w="7446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rPr/>
            </w:pPr>
            <w:r>
              <w:rPr/>
              <w:t>Respo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Reflecting</w:t>
            </w:r>
          </w:p>
        </w:tc>
        <w:tc>
          <w:tcPr>
            <w:tcW w:w="418" w:type="dxa"/>
            <w:tcBorders>
              <w:left w:val="single" w:sz="8" w:space="0" w:color="C0C0C0"/>
            </w:tcBorders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445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 xml:space="preserve">Performs a blues song in a small ensemble demonstrating knowledge </w:t>
              <w:br/>
              <w:t>and understanding of blues conventions</w:t>
            </w:r>
          </w:p>
        </w:tc>
        <w:tc>
          <w:tcPr>
            <w:tcW w:w="7446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 xml:space="preserve">Responds to and reflects on their blues performance using </w:t>
              <w:br/>
              <w:t>appropriate musical language</w:t>
            </w:r>
          </w:p>
        </w:tc>
        <w:tc>
          <w:tcPr>
            <w:tcW w:w="418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44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0270</wp:posOffset>
                      </wp:positionH>
                      <wp:positionV relativeFrom="paragraph">
                        <wp:posOffset>2082800</wp:posOffset>
                      </wp:positionV>
                      <wp:extent cx="443738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1pt;margin-top:163.95pt;width:349.3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21615</wp:posOffset>
                      </wp:positionV>
                      <wp:extent cx="3887470" cy="60769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7640" cy="607680"/>
                                <a:chOff x="0" y="0"/>
                                <a:chExt cx="3887640" cy="60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240" y="0"/>
                                  <a:ext cx="3740040" cy="60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erforms a sophisticated interpretation of the blues genre. Uses dynamics and articulation to communicate a convincing and sensitive blues performa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13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17.45pt;width:306.3pt;height:47.85pt" coordorigin="234,349" coordsize="6126,95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70;top:349;width:5889;height:9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erforms a sophisticated interpretation of the blues genre. Uses dynamics and articulation to communicate a convincing and sensitive blues performanc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36;top:398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7880</wp:posOffset>
                      </wp:positionV>
                      <wp:extent cx="4445635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5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11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65pt;margin-top:164.4pt;width:350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80340</wp:posOffset>
                      </wp:positionV>
                      <wp:extent cx="4426585" cy="4826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6560" cy="482760"/>
                                <a:chOff x="0" y="0"/>
                                <a:chExt cx="44265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428364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Makes perceptive and comprehensive reflective comments to enhance their understanding and application of musical elements and blues conventions used within their performa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1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5pt;margin-top:14.2pt;width:348.8pt;height:38pt" coordorigin="227,284" coordsize="6976,760">
                      <v:shape id="shape_0" fillcolor="white" stroked="f" o:allowincell="t" style="position:absolute;left:457;top:284;width:6745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kes perceptive and comprehensive reflective comments to enhance their understanding and application of musical elements and blues conventions used within their performanc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0;top:30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744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44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05410</wp:posOffset>
                      </wp:positionV>
                      <wp:extent cx="4006850" cy="599440"/>
                      <wp:effectExtent l="127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6800" cy="599400"/>
                                <a:chOff x="0" y="0"/>
                                <a:chExt cx="4006800" cy="59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960" y="0"/>
                                  <a:ext cx="3858840" cy="59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erforms fluently and cohesively with increasing complexity of syncopation and uses genre-specific dynamics. The interaction of their part within the ensemble is balanced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87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8.3pt;width:315.75pt;height:47.2pt" coordorigin="232,166" coordsize="6315,944">
                      <v:shape id="shape_0" fillcolor="white" stroked="f" o:allowincell="t" style="position:absolute;left:470;top:166;width:6076;height:9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erforms fluently and cohesively with increasing complexity of syncopation and uses genre-specific dynamics. The interaction of their part within the ensemble is balance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5;top:195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91465</wp:posOffset>
                      </wp:positionV>
                      <wp:extent cx="4426585" cy="482600"/>
                      <wp:effectExtent l="127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6560" cy="482760"/>
                                <a:chOff x="0" y="0"/>
                                <a:chExt cx="44265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428364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Reflects on and evaluates musical elements used to refine their performance and develop understanding of blues convention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1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2.95pt;width:348.8pt;height:38pt" coordorigin="226,459" coordsize="6976,760">
                      <v:shape id="shape_0" fillcolor="white" stroked="f" o:allowincell="t" style="position:absolute;left:455;top:459;width:6745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Reflects on and evaluates musical elements used to refine their performance and develop understanding of blues conventio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8;top:47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744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44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2730</wp:posOffset>
                      </wp:positionV>
                      <wp:extent cx="3902710" cy="391795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2760" cy="391680"/>
                                <a:chOff x="0" y="0"/>
                                <a:chExt cx="3902760" cy="39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960" y="0"/>
                                  <a:ext cx="375480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erforms using blues notes accurately with simple syncopation and dynamics and has an understanding of their role within the ensembl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16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19.9pt;width:307.55pt;height:30.85pt" coordorigin="232,398" coordsize="6151,617">
                      <v:shape id="shape_0" fillcolor="white" stroked="f" o:allowincell="t" style="position:absolute;left:470;top:398;width:5912;height:6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erforms using blues notes accurately with simple syncopation and dynamics and has an understanding of their role within the ensembl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5;top:432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88620</wp:posOffset>
                      </wp:positionV>
                      <wp:extent cx="4426585" cy="482600"/>
                      <wp:effectExtent l="127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6560" cy="482760"/>
                                <a:chOff x="0" y="0"/>
                                <a:chExt cx="44265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428364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dentifies musical elements used within their performa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1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0.6pt;width:348.8pt;height:38pt" coordorigin="222,612" coordsize="6976,760">
                      <v:shape id="shape_0" fillcolor="white" stroked="f" o:allowincell="t" style="position:absolute;left:451;top:612;width:6745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dentifies musical elements used within their performanc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4;top:63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744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44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61620</wp:posOffset>
                      </wp:positionV>
                      <wp:extent cx="3914140" cy="27749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4280" cy="277560"/>
                                <a:chOff x="0" y="0"/>
                                <a:chExt cx="3914280" cy="27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160" y="0"/>
                                  <a:ext cx="376812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erforms with a sense of beat and uses aspects of blues convention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4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20.6pt;width:308.45pt;height:21.85pt" coordorigin="230,412" coordsize="6169,437">
                      <v:shape id="shape_0" fillcolor="white" stroked="f" o:allowincell="t" style="position:absolute;left:464;top:412;width:593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erforms with a sense of beat and uses aspects of blues convention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2;top:450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61925</wp:posOffset>
                      </wp:positionV>
                      <wp:extent cx="4426585" cy="4826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6560" cy="482760"/>
                                <a:chOff x="0" y="0"/>
                                <a:chExt cx="44265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428364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Makes comments about musical elements used in their performa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1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12.75pt;width:348.8pt;height:38pt" coordorigin="228,255" coordsize="6976,760">
                      <v:shape id="shape_0" fillcolor="white" stroked="f" o:allowincell="t" style="position:absolute;left:458;top:255;width:6745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kes comments about musical elements used in their performanc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1;top:273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744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445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446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393065</wp:posOffset>
                      </wp:positionV>
                      <wp:extent cx="4426585" cy="48260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6560" cy="482760"/>
                                <a:chOff x="0" y="0"/>
                                <a:chExt cx="44265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428364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Makes comments about their performance using everyday languag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15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5pt;margin-top:30.95pt;width:348.8pt;height:38pt" coordorigin="231,619" coordsize="6976,760">
                      <v:shape id="shape_0" fillcolor="white" stroked="f" o:allowincell="t" style="position:absolute;left:461;top:619;width:6745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kes comments about their performance using everyday languag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4;top:63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7445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7446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spacing w:before="240" w:after="0"/>
        <w:ind w:left="0" w:hanging="0"/>
        <w:rPr/>
      </w:pPr>
      <w:r>
        <w:rPr>
          <w:rStyle w:val="Guidetomakingjudgments"/>
          <w:rFonts w:cs="Arial"/>
          <w:szCs w:val="20"/>
        </w:rPr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40" w:after="0"/>
        <w:ind w:left="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9 The Arts — Music: Feelin’ blue — performing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4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 Continua v7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3:39:00Z</dcterms:created>
  <dc:creator>Queensland Studies Authority</dc:creator>
  <dc:description/>
  <cp:keywords/>
  <dc:language>en-US</dc:language>
  <cp:lastModifiedBy>Sue Fox</cp:lastModifiedBy>
  <cp:lastPrinted>2008-05-23T13:36:00Z</cp:lastPrinted>
  <dcterms:modified xsi:type="dcterms:W3CDTF">2013-05-22T00:27:00Z</dcterms:modified>
  <cp:revision>15</cp:revision>
  <dc:subject/>
  <dc:title>Year 9 The Arts - Music assessment task - specific standards - continua | Feelin' blue - performing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Version">
    <vt:lpwstr/>
  </property>
  <property fmtid="{D5CDD505-2E9C-101B-9397-08002B2CF9AE}" pid="24" name="QSADeveloped">
    <vt:lpwstr/>
  </property>
</Properties>
</file>