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</w:rPr>
        <w:t>Purpose:</w:t>
      </w:r>
      <w:r>
        <w:rPr/>
        <w:t xml:space="preserve"> To use technology practice to design and create a knitted product, in response to a design brief and client needs.</w:t>
      </w:r>
    </w:p>
    <w:tbl>
      <w:tblPr>
        <w:tblW w:w="15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  <w:gridCol w:w="2970"/>
        <w:gridCol w:w="2970"/>
        <w:gridCol w:w="2971"/>
        <w:gridCol w:w="393"/>
      </w:tblGrid>
      <w:tr>
        <w:trPr>
          <w:trHeight w:val="482" w:hRule="atLeast"/>
        </w:trPr>
        <w:tc>
          <w:tcPr>
            <w:tcW w:w="2970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 xml:space="preserve">Knowledge and understanding </w:t>
            </w:r>
          </w:p>
        </w:tc>
        <w:tc>
          <w:tcPr>
            <w:tcW w:w="2970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Investigating and designing</w:t>
            </w:r>
          </w:p>
        </w:tc>
        <w:tc>
          <w:tcPr>
            <w:tcW w:w="2970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Producing</w:t>
            </w:r>
          </w:p>
        </w:tc>
        <w:tc>
          <w:tcPr>
            <w:tcW w:w="2970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Evaluating</w:t>
            </w:r>
          </w:p>
        </w:tc>
        <w:tc>
          <w:tcPr>
            <w:tcW w:w="2971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Reflecting</w:t>
            </w:r>
          </w:p>
        </w:tc>
        <w:tc>
          <w:tcPr>
            <w:tcW w:w="393" w:type="dxa"/>
            <w:tcBorders>
              <w:left w:val="single" w:sz="8" w:space="0" w:color="C0C0C0"/>
            </w:tcBorders>
          </w:tcPr>
          <w:p>
            <w:pPr>
              <w:pStyle w:val="AssessableelementWHIT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970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Knowledge and understanding of factors influencing design decisions to meet the design brief</w:t>
            </w:r>
          </w:p>
        </w:tc>
        <w:tc>
          <w:tcPr>
            <w:tcW w:w="2970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Interpretation and analysis of information and evidence to generate a design idea that meets the design brief</w:t>
            </w:r>
          </w:p>
        </w:tc>
        <w:tc>
          <w:tcPr>
            <w:tcW w:w="2970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iificassessableelements"/>
              <w:spacing w:before="60" w:after="120"/>
              <w:jc w:val="center"/>
              <w:rPr/>
            </w:pPr>
            <w:r>
              <w:rPr/>
              <w:t>Implementation of production processes to make products</w:t>
            </w:r>
          </w:p>
        </w:tc>
        <w:tc>
          <w:tcPr>
            <w:tcW w:w="2970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iificassessableelements"/>
              <w:spacing w:before="60" w:after="120"/>
              <w:jc w:val="center"/>
              <w:rPr/>
            </w:pPr>
            <w:r>
              <w:rPr/>
              <w:t>Evaluation of own product based on the design brief</w:t>
            </w:r>
          </w:p>
        </w:tc>
        <w:tc>
          <w:tcPr>
            <w:tcW w:w="2971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Reflection on the design and learning processes</w:t>
            </w:r>
          </w:p>
        </w:tc>
        <w:tc>
          <w:tcPr>
            <w:tcW w:w="393" w:type="dxa"/>
            <w:tcBorders>
              <w:left w:val="single" w:sz="8" w:space="0" w:color="C0C0C0"/>
            </w:tcBorders>
          </w:tcPr>
          <w:p>
            <w:pPr>
              <w:pStyle w:val="Taskspecassessableelements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66620</wp:posOffset>
                      </wp:positionH>
                      <wp:positionV relativeFrom="paragraph">
                        <wp:posOffset>2089150</wp:posOffset>
                      </wp:positionV>
                      <wp:extent cx="4437380" cy="252095"/>
                      <wp:effectExtent l="10160" t="8890" r="952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736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8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170.6pt;margin-top:164.45pt;width:349.3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386715</wp:posOffset>
                      </wp:positionV>
                      <wp:extent cx="1638935" cy="9569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9080" cy="956880"/>
                                <a:chOff x="0" y="0"/>
                                <a:chExt cx="1639080" cy="95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5440" y="0"/>
                                  <a:ext cx="1493640" cy="95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roduct and journal demonstrates knowledge of protective properties of fibre, and the choice of suitable materials and construction techniques to enhance embellishment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0" y="25920"/>
                                  <a:ext cx="82440" cy="824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6pt;margin-top:30.45pt;width:129.1pt;height:75.35pt" coordorigin="292,609" coordsize="2582,150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22;top:609;width:2351;height:15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roduct and journal demonstrates knowledge of protective properties of fibre, and the choice of suitable materials and construction techniques to enhance embellishment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fillcolor="gray" stroked="f" o:allowincell="t" style="position:absolute;left:293;top:650;width:129;height:129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45030</wp:posOffset>
                      </wp:positionH>
                      <wp:positionV relativeFrom="paragraph">
                        <wp:posOffset>2091055</wp:posOffset>
                      </wp:positionV>
                      <wp:extent cx="4445635" cy="252095"/>
                      <wp:effectExtent l="10160" t="8890" r="952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456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11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68.95pt;margin-top:164.65pt;width:350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334645</wp:posOffset>
                      </wp:positionV>
                      <wp:extent cx="1564640" cy="84391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4560" cy="843840"/>
                                <a:chOff x="0" y="0"/>
                                <a:chExt cx="156456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142128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Discerning interpretation and analysis of data informs the creation of the design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Develops an innovative and original design proposal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800" y="73080"/>
                                  <a:ext cx="82440" cy="788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pt;margin-top:26.35pt;width:123.4pt;height:66.45pt" coordorigin="310,527" coordsize="2468,1329">
                      <v:shape id="shape_0" fillcolor="white" stroked="f" o:allowincell="t" style="position:absolute;left:540;top:527;width:2237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Discerning interpretation and analysis of data informs the creation of the desig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Develops an innovative and original design proposal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12;top:642;width:129;height:123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162175</wp:posOffset>
                      </wp:positionH>
                      <wp:positionV relativeFrom="paragraph">
                        <wp:posOffset>2089785</wp:posOffset>
                      </wp:positionV>
                      <wp:extent cx="4441190" cy="252095"/>
                      <wp:effectExtent l="10160" t="8255" r="952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4132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04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.25pt;margin-top:164.5pt;width:349.6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51155</wp:posOffset>
                      </wp:positionV>
                      <wp:extent cx="1564640" cy="6527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4560" cy="652680"/>
                                <a:chOff x="0" y="0"/>
                                <a:chExt cx="1564560" cy="652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1421280" cy="65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Controlled and skilful techniques, processes and materials to make completed product of high quality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800" y="75600"/>
                                  <a:ext cx="82440" cy="788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9pt;margin-top:27.65pt;width:123.45pt;height:51.4pt" coordorigin="298,553" coordsize="2469,1028">
                      <v:shape id="shape_0" fillcolor="white" stroked="f" o:allowincell="t" style="position:absolute;left:528;top:553;width:2237;height:10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Controlled and skilful techniques, processes and materials to make completed product of high quality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00;top:672;width:129;height:123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341630</wp:posOffset>
                      </wp:positionV>
                      <wp:extent cx="1440815" cy="44450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720" cy="444600"/>
                                <a:chOff x="0" y="0"/>
                                <a:chExt cx="1440720" cy="444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4440" y="0"/>
                                  <a:ext cx="1286640" cy="44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Insightful validation of own design ideas and how they met the design brief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0" y="63000"/>
                                  <a:ext cx="82440" cy="824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5pt;margin-top:26.9pt;width:113.5pt;height:35pt" coordorigin="345,538" coordsize="2270,700">
                      <v:shape id="shape_0" fillcolor="white" stroked="f" o:allowincell="t" style="position:absolute;left:589;top:538;width:2025;height:6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Insightful validation of own design ideas and how they met the design brief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46;top:637;width:129;height:129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129790</wp:posOffset>
                      </wp:positionH>
                      <wp:positionV relativeFrom="paragraph">
                        <wp:posOffset>2089150</wp:posOffset>
                      </wp:positionV>
                      <wp:extent cx="4441190" cy="252095"/>
                      <wp:effectExtent l="10160" t="8255" r="952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4132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04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67.7pt;margin-top:164.45pt;width:349.6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1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159635</wp:posOffset>
                      </wp:positionH>
                      <wp:positionV relativeFrom="paragraph">
                        <wp:posOffset>2092325</wp:posOffset>
                      </wp:positionV>
                      <wp:extent cx="4434840" cy="252095"/>
                      <wp:effectExtent l="10160" t="8890" r="952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48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.05pt;margin-top:164.7pt;width:349.1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91795</wp:posOffset>
                      </wp:positionV>
                      <wp:extent cx="1609725" cy="8439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9560" cy="843840"/>
                                <a:chOff x="0" y="0"/>
                                <a:chExt cx="160956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146628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Insightful reflection on the impact of the research results and peer feedback is incorporated into the design and process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360" y="16920"/>
                                  <a:ext cx="82440" cy="813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4pt;margin-top:30.85pt;width:126.9pt;height:66.45pt" coordorigin="288,617" coordsize="2538,1329">
                      <v:shape id="shape_0" fillcolor="white" stroked="f" o:allowincell="t" style="position:absolute;left:516;top:617;width:2308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nsightful reflection on the impact of the research results and peer feedback is incorporated into the design and process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89;top:644;width:129;height:127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3" w:type="dxa"/>
            <w:vMerge w:val="restart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A</w:t>
            </w:r>
          </w:p>
        </w:tc>
      </w:tr>
      <w:tr>
        <w:trPr>
          <w:trHeight w:val="718" w:hRule="atLeast"/>
        </w:trPr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vMerge w:val="continue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970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408305</wp:posOffset>
                      </wp:positionV>
                      <wp:extent cx="1642110" cy="8439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1960" cy="843840"/>
                                <a:chOff x="0" y="0"/>
                                <a:chExt cx="164196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6520" y="0"/>
                                  <a:ext cx="149544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roduct and journal demonstrates knowledge of protective function of product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0" y="16560"/>
                                  <a:ext cx="82440" cy="824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5pt;margin-top:32.15pt;width:129.35pt;height:66.45pt" coordorigin="270,643" coordsize="2587,1329">
                      <v:shape id="shape_0" fillcolor="white" stroked="f" o:allowincell="t" style="position:absolute;left:502;top:643;width:2354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roduct and journal demonstrates knowledge of protective function of product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71;top:669;width:129;height:129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359410</wp:posOffset>
                      </wp:positionV>
                      <wp:extent cx="1574165" cy="843915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4280" cy="843840"/>
                                <a:chOff x="0" y="0"/>
                                <a:chExt cx="157428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5440" y="0"/>
                                  <a:ext cx="142884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Relevant interpretation and analysis of data informs the creation of the design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6444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pt;margin-top:28.3pt;width:124.15pt;height:66.45pt" coordorigin="310,566" coordsize="2483,1329">
                      <v:shape id="shape_0" fillcolor="white" stroked="f" o:allowincell="t" style="position:absolute;left:543;top:566;width:2249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Relevant interpretation and analysis of data informs the creation of the design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12;top:667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343535</wp:posOffset>
                      </wp:positionV>
                      <wp:extent cx="1560830" cy="5708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0960" cy="570960"/>
                                <a:chOff x="0" y="0"/>
                                <a:chExt cx="1560960" cy="570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9680" y="0"/>
                                  <a:ext cx="1421280" cy="57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Effective techniques, processes and materials to make completed quality product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800" y="66600"/>
                                  <a:ext cx="82440" cy="788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2pt;margin-top:27.05pt;width:123.1pt;height:44.95pt" coordorigin="304,541" coordsize="2462,899">
                      <v:shape id="shape_0" fillcolor="white" stroked="f" o:allowincell="t" style="position:absolute;left:528;top:541;width:2237;height:8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Effective techniques, processes and materials to make completed quality product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06;top:646;width:129;height:123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336550</wp:posOffset>
                      </wp:positionV>
                      <wp:extent cx="1539875" cy="5613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9720" cy="561240"/>
                                <a:chOff x="0" y="0"/>
                                <a:chExt cx="1539720" cy="561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3971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Validates own design ideas and uses evaluation to refine design processes and product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720" y="64800"/>
                                  <a:ext cx="82440" cy="8388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5pt;margin-top:26.5pt;width:121.25pt;height:44.2pt" coordorigin="345,530" coordsize="2425,884">
                      <v:shape id="shape_0" fillcolor="white" stroked="f" o:allowincell="t" style="position:absolute;left:570;top:530;width:2199;height:8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Validates own design ideas and uses evaluation to refine design processes and product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46;top:632;width:129;height:131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1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07035</wp:posOffset>
                      </wp:positionV>
                      <wp:extent cx="1601470" cy="843915"/>
                      <wp:effectExtent l="127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1640" cy="843840"/>
                                <a:chOff x="0" y="0"/>
                                <a:chExt cx="160164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145656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Reflect on the impact of the research results and peer feedback on the design and process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720" y="17280"/>
                                  <a:ext cx="82440" cy="806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pt;margin-top:32.05pt;width:126.25pt;height:66.45pt" coordorigin="286,641" coordsize="2525,1329">
                      <v:shape id="shape_0" fillcolor="white" stroked="f" o:allowincell="t" style="position:absolute;left:518;top:641;width:2293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Reflect on the impact of the research results and peer feedback on the design and process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89;top:668;width:129;height:126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3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B</w:t>
            </w:r>
          </w:p>
        </w:tc>
      </w:tr>
      <w:tr>
        <w:trPr>
          <w:trHeight w:val="696" w:hRule="atLeast"/>
        </w:trPr>
        <w:tc>
          <w:tcPr>
            <w:tcW w:w="2970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29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403225</wp:posOffset>
                      </wp:positionV>
                      <wp:extent cx="1658620" cy="95694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8520" cy="956880"/>
                                <a:chOff x="0" y="0"/>
                                <a:chExt cx="1658520" cy="95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6520" y="0"/>
                                  <a:ext cx="1512000" cy="95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roduct and journal demonstrates knowledge of functions of products, designing a product to meet a design brief and choice of suitable construction techniqu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720" y="25200"/>
                                  <a:ext cx="82440" cy="8388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55pt;margin-top:31.75pt;width:130.6pt;height:75.35pt" coordorigin="271,635" coordsize="2612,1507">
                      <v:shape id="shape_0" fillcolor="white" stroked="f" o:allowincell="t" style="position:absolute;left:502;top:635;width:2380;height:15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roduct and journal demonstrates knowledge of functions of products, designing a product to meet a design brief and choice of suitable construction techniqu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72;top:675;width:129;height:131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280670</wp:posOffset>
                      </wp:positionV>
                      <wp:extent cx="1574165" cy="843915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4280" cy="843840"/>
                                <a:chOff x="0" y="0"/>
                                <a:chExt cx="157428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5440" y="0"/>
                                  <a:ext cx="142884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Develops a feasible design proposal based on existing product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69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5pt;margin-top:22.1pt;width:124.15pt;height:66.45pt" coordorigin="323,442" coordsize="2483,1329">
                      <v:shape id="shape_0" fillcolor="white" stroked="f" o:allowincell="t" style="position:absolute;left:556;top:442;width:2249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Develops a feasible design proposal based on existing product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25;top:551;width:129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347345</wp:posOffset>
                      </wp:positionV>
                      <wp:extent cx="1560830" cy="70040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0960" cy="700560"/>
                                <a:chOff x="0" y="0"/>
                                <a:chExt cx="1560960" cy="70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9680" y="0"/>
                                  <a:ext cx="1421280" cy="70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Appropriate techniques, processes and materials to make completed quality product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800" y="73440"/>
                                  <a:ext cx="82440" cy="788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2pt;margin-top:27.35pt;width:123.1pt;height:55.15pt" coordorigin="304,547" coordsize="2462,1103">
                      <v:shape id="shape_0" fillcolor="white" stroked="f" o:allowincell="t" style="position:absolute;left:528;top:547;width:2237;height:11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Appropriate techniques, processes and materials to make completed quality product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06;top:663;width:129;height:123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53695</wp:posOffset>
                      </wp:positionV>
                      <wp:extent cx="1570990" cy="551815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1040" cy="551880"/>
                                <a:chOff x="0" y="0"/>
                                <a:chExt cx="1571040" cy="551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0480" y="0"/>
                                  <a:ext cx="1420560" cy="55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Links evaluation to the design brief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1080" y="67680"/>
                                  <a:ext cx="82440" cy="849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15pt;margin-top:27.85pt;width:123.65pt;height:43.45pt" coordorigin="343,557" coordsize="2473,869">
                      <v:shape id="shape_0" fillcolor="white" stroked="f" o:allowincell="t" style="position:absolute;left:579;top:557;width:2236;height:8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Links evaluation to the design brief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44;top:664;width:129;height:133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1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07035</wp:posOffset>
                      </wp:positionV>
                      <wp:extent cx="1619250" cy="8439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9280" cy="843840"/>
                                <a:chOff x="0" y="0"/>
                                <a:chExt cx="161928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147456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Reflect on the impact of research and peer feedback on the design and some process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360" y="16920"/>
                                  <a:ext cx="82440" cy="813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7pt;margin-top:32.05pt;width:127.6pt;height:66.45pt" coordorigin="274,641" coordsize="2552,1329">
                      <v:shape id="shape_0" fillcolor="white" stroked="f" o:allowincell="t" style="position:absolute;left:504;top:641;width:2321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Reflect on the impact of research and peer feedback on the design and some process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75;top:668;width:129;height:127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3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C</w:t>
            </w:r>
          </w:p>
        </w:tc>
      </w:tr>
      <w:tr>
        <w:trPr>
          <w:trHeight w:val="696" w:hRule="atLeast"/>
        </w:trPr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970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400050</wp:posOffset>
                      </wp:positionV>
                      <wp:extent cx="1612265" cy="8439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2440" cy="843840"/>
                                <a:chOff x="0" y="0"/>
                                <a:chExt cx="161244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000" y="0"/>
                                  <a:ext cx="1468080" cy="84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roduct or journal demonstrates knowledge of appeal to the client and available material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360" y="16920"/>
                                  <a:ext cx="82440" cy="813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pt;margin-top:31.5pt;width:127.05pt;height:66.45pt" coordorigin="282,630" coordsize="2541,1329">
                      <v:shape id="shape_0" stroked="f" o:allowincell="t" style="position:absolute;left:511;top:630;width:2311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roduct or journal demonstrates knowledge of appeal to the client and available materials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83;top:657;width:129;height:127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350520</wp:posOffset>
                      </wp:positionV>
                      <wp:extent cx="1564005" cy="68580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3840" cy="685800"/>
                                <a:chOff x="0" y="0"/>
                                <a:chExt cx="1563840" cy="68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14212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Basic implementation of techniques, processes and materials to make a product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800" y="69840"/>
                                  <a:ext cx="82440" cy="788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pt;margin-top:27.6pt;width:123.35pt;height:54pt" coordorigin="310,552" coordsize="2467,1080">
                      <v:shape id="shape_0" fillcolor="white" stroked="f" o:allowincell="t" style="position:absolute;left:539;top:552;width:2237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Basic implementation of techniques, processes and materials to make a product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12;top:662;width:129;height:123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330835</wp:posOffset>
                      </wp:positionV>
                      <wp:extent cx="1567815" cy="34290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7800" cy="343080"/>
                                <a:chOff x="0" y="0"/>
                                <a:chExt cx="1567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8680" y="0"/>
                                  <a:ext cx="14191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Considers own design idea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1080" y="76680"/>
                                  <a:ext cx="82440" cy="849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pt;margin-top:26.05pt;width:123.4pt;height:27pt" coordorigin="344,521" coordsize="2468,540">
                      <v:shape id="shape_0" fillcolor="white" stroked="f" o:allowincell="t" style="position:absolute;left:577;top:521;width:223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Considers own design idea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45;top:642;width:129;height:133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1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397510</wp:posOffset>
                      </wp:positionV>
                      <wp:extent cx="1617980" cy="8439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7840" cy="843840"/>
                                <a:chOff x="0" y="0"/>
                                <a:chExt cx="161784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000" y="0"/>
                                  <a:ext cx="1473840" cy="8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Reflection on some of the design and process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360" y="16920"/>
                                  <a:ext cx="82440" cy="813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75pt;margin-top:31.3pt;width:127.5pt;height:66.45pt" coordorigin="275,626" coordsize="2550,1329">
                      <v:shape id="shape_0" fillcolor="white" stroked="f" o:allowincell="t" style="position:absolute;left:504;top:626;width:2320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Reflection on some of the design and process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76;top:653;width:129;height:127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3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D</w:t>
            </w:r>
          </w:p>
        </w:tc>
      </w:tr>
      <w:tr>
        <w:trPr>
          <w:trHeight w:val="696" w:hRule="atLeast"/>
        </w:trPr>
        <w:tc>
          <w:tcPr>
            <w:tcW w:w="2970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jc w:val="center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356870</wp:posOffset>
                      </wp:positionV>
                      <wp:extent cx="1369695" cy="843915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9800" cy="843840"/>
                                <a:chOff x="0" y="0"/>
                                <a:chExt cx="136980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2320" y="0"/>
                                  <a:ext cx="1257480" cy="84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Identifies a design idea from a selection provided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2160" y="66240"/>
                                  <a:ext cx="82440" cy="7812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05pt;margin-top:28.1pt;width:108.1pt;height:66.45pt" coordorigin="341,562" coordsize="2162,1329">
                      <v:shape id="shape_0" stroked="f" o:allowincell="t" style="position:absolute;left:524;top:562;width:1979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Identifies a design idea from a selection provided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44;top:666;width:129;height:122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2971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39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970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410210</wp:posOffset>
                      </wp:positionV>
                      <wp:extent cx="1642110" cy="8439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1960" cy="843840"/>
                                <a:chOff x="0" y="0"/>
                                <a:chExt cx="164196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6520" y="0"/>
                                  <a:ext cx="1495440" cy="84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roduct or journal demonstrates knowledge of appeal to self, choice of materials and equipment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0" y="16560"/>
                                  <a:ext cx="82440" cy="824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pt;margin-top:32.3pt;width:129.35pt;height:66.45pt" coordorigin="296,646" coordsize="2587,1329">
                      <v:shape id="shape_0" stroked="f" o:allowincell="t" style="position:absolute;left:528;top:646;width:2354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roduct or journal demonstrates knowledge of appeal to self, choice of materials and equipment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97;top:672;width:129;height:129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355600</wp:posOffset>
                      </wp:positionV>
                      <wp:extent cx="1569720" cy="327660"/>
                      <wp:effectExtent l="635" t="0" r="0" b="24911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9600" cy="327600"/>
                                <a:chOff x="0" y="0"/>
                                <a:chExt cx="1569600" cy="32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9400" y="0"/>
                                  <a:ext cx="1420560" cy="32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Discusses own design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Discusses own design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Discusses own design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Discusses own design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Discusses own design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Discusses own design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Discusses own design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Discusses own design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1080" y="72000"/>
                                  <a:ext cx="82440" cy="846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pt;margin-top:28pt;width:123.65pt;height:25.8pt" coordorigin="344,560" coordsize="2473,516">
                      <v:shape id="shape_0" stroked="f" o:allowincell="t" style="position:absolute;left:579;top:560;width:2236;height:5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Discusses own desig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Discusses own desig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Discusses own desig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Discusses own desig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Discusses own desig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Discusses own desig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Discusses own desig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Discusses own design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345;top:674;width:129;height:132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1" w:type="dxa"/>
            <w:tcBorders/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13385</wp:posOffset>
                      </wp:positionV>
                      <wp:extent cx="1599565" cy="843915"/>
                      <wp:effectExtent l="127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843840"/>
                                <a:chOff x="0" y="0"/>
                                <a:chExt cx="159948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000" y="0"/>
                                  <a:ext cx="1455480" cy="84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Cursory reflection based on personal preference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720" y="17280"/>
                                  <a:ext cx="82440" cy="806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65pt;margin-top:32.55pt;width:126.1pt;height:66.45pt" coordorigin="273,651" coordsize="2522,1329">
                      <v:shape id="shape_0" stroked="f" o:allowincell="t" style="position:absolute;left:504;top:651;width:2291;height:1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ursory reflection based on personal preference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76;top:678;width:129;height:126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3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Guidetomakingjudgments"/>
              </w:rPr>
              <w:t>E</w:t>
            </w:r>
          </w:p>
        </w:tc>
      </w:tr>
      <w:tr>
        <w:trPr>
          <w:trHeight w:val="696" w:hRule="atLeast"/>
        </w:trPr>
        <w:tc>
          <w:tcPr>
            <w:tcW w:w="2970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2970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2970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2970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2971" w:type="dxa"/>
            <w:tcBorders>
              <w:bottom w:val="single" w:sz="8" w:space="0" w:color="C0C0C0"/>
            </w:tcBorders>
            <w:shd w:fill="FFFFFF" w:val="clear"/>
          </w:tcPr>
          <w:p>
            <w:pPr>
              <w:pStyle w:val="Commentsline"/>
              <w:tabs>
                <w:tab w:val="clear" w:pos="15300"/>
                <w:tab w:val="right" w:pos="9639" w:leader="dot"/>
              </w:tabs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39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</w:tbl>
    <w:p>
      <w:pPr>
        <w:pStyle w:val="Normal"/>
        <w:rPr>
          <w:rStyle w:val="Guidetomakingjudgments"/>
          <w:rFonts w:cs="Arial"/>
          <w:szCs w:val="20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540" w:top="596" w:footer="460" w:bottom="567"/>
          <w:pgNumType w:fmt="decimal"/>
          <w:formProt w:val="false"/>
          <w:textDirection w:val="lrTb"/>
          <w:docGrid w:type="default" w:linePitch="360" w:charSpace="0"/>
        </w:sectPr>
        <w:pStyle w:val="Commentsline"/>
        <w:rPr/>
      </w:pPr>
      <w:r>
        <w:rPr/>
        <w:t xml:space="preserve">Feedback </w:t>
        <w:tab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7935"/>
        <w:gridCol w:w="638"/>
      </w:tblGrid>
      <w:tr>
        <w:trPr>
          <w:trHeight w:val="482" w:hRule="atLeast"/>
        </w:trPr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jc w:val="left"/>
              <w:rPr/>
            </w:pPr>
            <w:r>
              <w:rPr/>
              <w:t>Literacy indicato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ssessableelementWHITE"/>
              <w:spacing w:before="60" w:after="60"/>
              <w:rPr>
                <w:szCs w:val="26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</w:t>
            </w:r>
          </w:p>
        </w:tc>
      </w:tr>
      <w:tr>
        <w:trPr>
          <w:trHeight w:val="168" w:hRule="atLeast"/>
        </w:trPr>
        <w:tc>
          <w:tcPr>
            <w:tcW w:w="9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skspecassessableelements"/>
              <w:spacing w:before="60" w:after="60"/>
              <w:jc w:val="left"/>
              <w:rPr>
                <w:szCs w:val="20"/>
              </w:rPr>
            </w:pPr>
            <w:r>
              <w:rPr/>
              <w:t>Reading and Viewing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text"/>
              <w:spacing w:before="8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V 5 vii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text"/>
              <w:widowControl w:val="false"/>
              <w:bidi w:val="0"/>
              <w:spacing w:before="80" w:after="120"/>
              <w:rPr/>
            </w:pPr>
            <w:r>
              <w:rPr>
                <w:sz w:val="18"/>
                <w:szCs w:val="18"/>
              </w:rPr>
              <w:t>Make and support meaning by knowing and understanding textual features that:</w:t>
            </w:r>
          </w:p>
          <w:p>
            <w:pPr>
              <w:pStyle w:val="Tablebulletslevel1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 texts including headings, subheadings, topic sentences and paragraphs</w:t>
            </w:r>
          </w:p>
          <w:p>
            <w:pPr>
              <w:pStyle w:val="Tablebulletslevel1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esent ideas and relationships including compound sentences, extended noun groups, pronouns, referring words, repetition, nominalisation, figurative language and adjectives and adverbs that intensify meaning</w:t>
            </w:r>
          </w:p>
          <w:p>
            <w:pPr>
              <w:pStyle w:val="Tablebulletslevel1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esent ideas visually through maps, graphs, photographs and illustrations</w:t>
            </w:r>
          </w:p>
          <w:p>
            <w:pPr>
              <w:pStyle w:val="Tablebulletslevel1"/>
              <w:numPr>
                <w:ilvl w:val="0"/>
                <w:numId w:val="3"/>
              </w:numPr>
              <w:spacing w:before="8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l relationships between ideas, including connectives and conjunctions that list sequence, time and order; cluster ideas and compare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text"/>
              <w:spacing w:before="8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V 5 iv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text"/>
              <w:spacing w:before="8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and design texts using a range of strategies to plan including:</w:t>
            </w:r>
          </w:p>
          <w:p>
            <w:pPr>
              <w:pStyle w:val="Tablebulletslevel1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nerating ideas and selecting an appropriate one </w:t>
            </w:r>
          </w:p>
          <w:p>
            <w:pPr>
              <w:pStyle w:val="Tablebulletslevel1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hering information from personal knowledge and learning experiences, and from sources such as graphics or multimedia texts</w:t>
            </w:r>
          </w:p>
          <w:p>
            <w:pPr>
              <w:pStyle w:val="Tablebulletslevel1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ing in a reasonable timeframe</w:t>
            </w:r>
          </w:p>
          <w:p>
            <w:pPr>
              <w:pStyle w:val="Tablebulletslevel1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sing main ideas and supporting details using storyboards or sequence charts</w:t>
            </w:r>
          </w:p>
          <w:p>
            <w:pPr>
              <w:pStyle w:val="Tablebulletslevel1"/>
              <w:numPr>
                <w:ilvl w:val="0"/>
                <w:numId w:val="3"/>
              </w:numPr>
              <w:spacing w:before="8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ing relevance of information for the purpose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text"/>
              <w:spacing w:before="8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V 5 vi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text"/>
              <w:widowControl w:val="false"/>
              <w:bidi w:val="0"/>
              <w:spacing w:before="80" w:after="120"/>
              <w:rPr/>
            </w:pPr>
            <w:r>
              <w:rPr>
                <w:sz w:val="18"/>
                <w:szCs w:val="18"/>
              </w:rPr>
              <w:t>Write paragraphs that maintain the pace or sense of texts and organise texts, using structures including problem-and-solution, cause-and-effect or compare-and-contrast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9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skspecassessableelements"/>
              <w:spacing w:before="60" w:after="60"/>
              <w:jc w:val="left"/>
              <w:rPr>
                <w:szCs w:val="20"/>
              </w:rPr>
            </w:pPr>
            <w:r>
              <w:rPr/>
              <w:t>Writing and Designing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text"/>
              <w:spacing w:before="8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D 5 x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Tabletext"/>
              <w:spacing w:before="8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t words that add precision, including literary language such as metaphor or simile and some technical terms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mmentsline"/>
        <w:tabs>
          <w:tab w:val="right" w:pos="9639" w:leader="dot"/>
          <w:tab w:val="right" w:pos="15300" w:leader="dot"/>
        </w:tabs>
        <w:rPr/>
      </w:pPr>
      <w:r>
        <w:rPr/>
        <w:t xml:space="preserve">Feedback </w:t>
        <w:tab/>
      </w:r>
    </w:p>
    <w:p>
      <w:pPr>
        <w:pStyle w:val="Commentsline"/>
        <w:tabs>
          <w:tab w:val="right" w:pos="9639" w:leader="dot"/>
          <w:tab w:val="right" w:pos="15300" w:leader="dot"/>
        </w:tabs>
        <w:rPr/>
      </w:pPr>
      <w:r>
        <w:rPr/>
        <w:tab/>
      </w:r>
    </w:p>
    <w:p>
      <w:pPr>
        <w:pStyle w:val="Commentsline"/>
        <w:tabs>
          <w:tab w:val="right" w:pos="9639" w:leader="dot"/>
          <w:tab w:val="right" w:pos="15300" w:leader="dot"/>
        </w:tabs>
        <w:rPr/>
      </w:pPr>
      <w:r>
        <w:rPr/>
        <w:tab/>
      </w:r>
    </w:p>
    <w:p>
      <w:pPr>
        <w:pStyle w:val="Commentsline"/>
        <w:tabs>
          <w:tab w:val="right" w:pos="9639" w:leader="dot"/>
          <w:tab w:val="right" w:pos="15300" w:leader="dot"/>
        </w:tabs>
        <w:rPr/>
      </w:pPr>
      <w:r>
        <w:rPr/>
        <w:tab/>
      </w:r>
    </w:p>
    <w:p>
      <w:pPr>
        <w:pStyle w:val="Commentsline"/>
        <w:tabs>
          <w:tab w:val="right" w:pos="9639" w:leader="dot"/>
          <w:tab w:val="right" w:pos="15300" w:leader="dot"/>
        </w:tabs>
        <w:rPr/>
      </w:pPr>
      <w:r>
        <w:rPr/>
        <w:tab/>
      </w:r>
    </w:p>
    <w:p>
      <w:pPr>
        <w:pStyle w:val="Commentsline"/>
        <w:tabs>
          <w:tab w:val="right" w:pos="9639" w:leader="dot"/>
          <w:tab w:val="right" w:pos="15300" w:leader="dot"/>
        </w:tabs>
        <w:rPr/>
      </w:pPr>
      <w:r>
        <w:rPr/>
        <w:tab/>
      </w:r>
    </w:p>
    <w:p>
      <w:pPr>
        <w:pStyle w:val="Commentsline"/>
        <w:tabs>
          <w:tab w:val="clear" w:pos="15300"/>
          <w:tab w:val="right" w:pos="15120" w:leader="dot"/>
        </w:tabs>
        <w:spacing w:before="12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0377"/>
      <w:gridCol w:w="4932"/>
    </w:tblGrid>
    <w:tr>
      <w:trPr/>
      <w:tc>
        <w:tcPr>
          <w:tcW w:w="10377" w:type="dxa"/>
          <w:tcBorders/>
          <w:vAlign w:val="bottom"/>
        </w:tcPr>
        <w:p>
          <w:pPr>
            <w:pStyle w:val="Normal"/>
            <w:snapToGrid w:val="false"/>
            <w:spacing w:lineRule="exact" w:line="320"/>
            <w:rPr>
              <w:rStyle w:val="Guidetomakingjudgments"/>
              <w:rFonts w:ascii="Arial Black" w:hAnsi="Arial Black" w:cs="Arial Black"/>
              <w:b w:val="false"/>
              <w:b w:val="false"/>
              <w:bCs w:val="false"/>
              <w:color w:val="C0C0C0"/>
              <w:sz w:val="32"/>
            </w:rPr>
          </w:pPr>
          <w:r>
            <w:rPr/>
          </w:r>
        </w:p>
      </w:tc>
      <w:tc>
        <w:tcPr>
          <w:tcW w:w="4932" w:type="dxa"/>
          <w:tcBorders/>
          <w:vAlign w:val="bottom"/>
        </w:tcPr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rStyle w:val="Guidetomakingjudgments"/>
            </w:rPr>
            <w:t>Guide to making judgments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6190"/>
      <w:gridCol w:w="3449"/>
    </w:tblGrid>
    <w:tr>
      <w:trPr/>
      <w:tc>
        <w:tcPr>
          <w:tcW w:w="6190" w:type="dxa"/>
          <w:tcBorders/>
          <w:vAlign w:val="bottom"/>
        </w:tcPr>
        <w:p>
          <w:pPr>
            <w:pStyle w:val="Normal"/>
            <w:snapToGrid w:val="false"/>
            <w:spacing w:lineRule="exact" w:line="320"/>
            <w:rPr>
              <w:rStyle w:val="Guidetomakingjudgments"/>
              <w:rFonts w:ascii="Arial Black" w:hAnsi="Arial Black" w:cs="Arial Black"/>
              <w:b w:val="false"/>
              <w:b w:val="false"/>
              <w:bCs w:val="false"/>
              <w:color w:val="C0C0C0"/>
              <w:sz w:val="32"/>
            </w:rPr>
          </w:pPr>
          <w:r>
            <w:rPr/>
          </w:r>
        </w:p>
      </w:tc>
      <w:tc>
        <w:tcPr>
          <w:tcW w:w="3449" w:type="dxa"/>
          <w:tcBorders/>
          <w:vAlign w:val="bottom"/>
        </w:tcPr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rStyle w:val="Guidetomakingjudgments"/>
            </w:rPr>
            <w:t>Guide to making judgments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029"/>
      <w:gridCol w:w="4280"/>
    </w:tblGrid>
    <w:tr>
      <w:trPr/>
      <w:tc>
        <w:tcPr>
          <w:tcW w:w="11029" w:type="dxa"/>
          <w:tcBorders/>
        </w:tcPr>
        <w:p>
          <w:pPr>
            <w:pStyle w:val="Heading1"/>
            <w:rPr/>
          </w:pPr>
          <w:r>
            <w:rPr/>
            <w:t>Y</w:t>
          </w:r>
          <w:r>
            <w:rPr>
              <w:rStyle w:val="YearKLAChar"/>
            </w:rPr>
            <w:t>e</w:t>
          </w:r>
          <w:r>
            <w:rPr/>
            <w:t>ar 5 Technology: Circular looms</w:t>
          </w:r>
        </w:p>
      </w:tc>
      <w:tc>
        <w:tcPr>
          <w:tcW w:w="4280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pacing w:before="120" w:after="0"/>
            <w:rPr/>
          </w:pPr>
          <w:r>
            <w:rPr/>
            <w:t xml:space="preserve">Student  </w:t>
            <w:tab/>
          </w:r>
        </w:p>
      </w:tc>
    </w:tr>
  </w:tbl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5838"/>
      <w:gridCol w:w="3801"/>
    </w:tblGrid>
    <w:tr>
      <w:trPr/>
      <w:tc>
        <w:tcPr>
          <w:tcW w:w="5838" w:type="dxa"/>
          <w:tcBorders/>
        </w:tcPr>
        <w:p>
          <w:pPr>
            <w:pStyle w:val="Heading1"/>
            <w:rPr/>
          </w:pPr>
          <w:r>
            <w:rPr/>
            <w:t>Y</w:t>
          </w:r>
          <w:r>
            <w:rPr>
              <w:rStyle w:val="YearKLAChar"/>
            </w:rPr>
            <w:t>e</w:t>
          </w:r>
          <w:r>
            <w:rPr/>
            <w:t>ar 5 Technology: Circular looms</w:t>
          </w:r>
        </w:p>
      </w:tc>
      <w:tc>
        <w:tcPr>
          <w:tcW w:w="3801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pacing w:before="120" w:after="0"/>
            <w:rPr/>
          </w:pPr>
          <w:r>
            <w:rPr/>
            <w:t xml:space="preserve">Student  </w:t>
            <w:tab/>
          </w:r>
        </w:p>
      </w:tc>
    </w:tr>
  </w:tbl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0"/>
        </w:tabs>
        <w:ind w:left="66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ubjecttaskCharChar">
    <w:name w:val="Subject + task Char Char"/>
    <w:basedOn w:val="DefaultParagraphFont"/>
    <w:qFormat/>
    <w:rPr>
      <w:rFonts w:ascii="Arial" w:hAnsi="Arial" w:cs="Arial"/>
      <w:sz w:val="28"/>
      <w:szCs w:val="28"/>
      <w:lang w:val="en-AU" w:bidi="ar-SA"/>
    </w:rPr>
  </w:style>
  <w:style w:type="character" w:styleId="StudentnameChar">
    <w:name w:val="Student name Char"/>
    <w:basedOn w:val="DefaultParagraphFont"/>
    <w:qFormat/>
    <w:rPr>
      <w:rFonts w:ascii="Arial" w:hAnsi="Arial" w:cs="Arial"/>
      <w:sz w:val="22"/>
      <w:szCs w:val="22"/>
      <w:lang w:val="en-AU" w:bidi="ar-SA"/>
    </w:rPr>
  </w:style>
  <w:style w:type="character" w:styleId="AssessableelementWHITEChar">
    <w:name w:val="Assessable element WHITE Char"/>
    <w:basedOn w:val="DefaultParagraphFont"/>
    <w:qFormat/>
    <w:rPr>
      <w:rFonts w:ascii="Arial" w:hAnsi="Arial" w:cs="Arial"/>
      <w:b/>
      <w:bCs/>
      <w:color w:val="FFFFFF"/>
      <w:sz w:val="18"/>
      <w:szCs w:val="18"/>
      <w:lang w:val="en-AU" w:bidi="ar-SA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18"/>
      <w:szCs w:val="18"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color w:val="000000"/>
      <w:sz w:val="16"/>
      <w:szCs w:val="16"/>
      <w:lang w:val="en-AU" w:bidi="ar-SA"/>
    </w:rPr>
  </w:style>
  <w:style w:type="character" w:styleId="Guidetomakingjudgments">
    <w:name w:val="Guide to making judgments"/>
    <w:basedOn w:val="DefaultParagraphFont"/>
    <w:qFormat/>
    <w:rPr>
      <w:rFonts w:ascii="Arial" w:hAnsi="Arial" w:cs="Arial"/>
      <w:b/>
      <w:bCs/>
      <w:color w:val="000000"/>
      <w:sz w:val="24"/>
    </w:rPr>
  </w:style>
  <w:style w:type="character" w:styleId="YearKLAChar">
    <w:name w:val="Year/KLA Char"/>
    <w:basedOn w:val="Studentname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GTMJvert">
    <w:name w:val="Bullet GTMJ vert"/>
    <w:basedOn w:val="Normal"/>
    <w:qFormat/>
    <w:pPr>
      <w:numPr>
        <w:ilvl w:val="0"/>
        <w:numId w:val="2"/>
      </w:numPr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line">
    <w:name w:val="Comments line"/>
    <w:basedOn w:val="Normal"/>
    <w:qFormat/>
    <w:pPr>
      <w:tabs>
        <w:tab w:val="clear" w:pos="720"/>
        <w:tab w:val="right" w:pos="15300" w:leader="dot"/>
      </w:tabs>
      <w:spacing w:before="280" w:after="40"/>
    </w:pPr>
    <w:rPr>
      <w:rFonts w:cs="Arial"/>
      <w:sz w:val="20"/>
      <w:szCs w:val="20"/>
    </w:rPr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Studentname">
    <w:name w:val="Student name"/>
    <w:basedOn w:val="Normal"/>
    <w:qFormat/>
    <w:pPr>
      <w:tabs>
        <w:tab w:val="clear" w:pos="720"/>
        <w:tab w:val="right" w:pos="4752" w:leader="dot"/>
      </w:tabs>
    </w:pPr>
    <w:rPr>
      <w:sz w:val="22"/>
      <w:szCs w:val="22"/>
    </w:rPr>
  </w:style>
  <w:style w:type="paragraph" w:styleId="Demonstratedin">
    <w:name w:val="Demonstrated in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AssessableelementWHITE">
    <w:name w:val="Assessable element WHITE"/>
    <w:basedOn w:val="Normal"/>
    <w:qFormat/>
    <w:pPr>
      <w:tabs>
        <w:tab w:val="clear" w:pos="720"/>
        <w:tab w:val="center" w:pos="7655" w:leader="none"/>
        <w:tab w:val="right" w:pos="15309" w:leader="none"/>
      </w:tabs>
      <w:spacing w:before="60" w:after="60"/>
      <w:jc w:val="center"/>
    </w:pPr>
    <w:rPr>
      <w:rFonts w:cs="Arial"/>
      <w:b/>
      <w:bCs/>
      <w:color w:val="FFFFFF"/>
      <w:sz w:val="18"/>
      <w:szCs w:val="18"/>
    </w:rPr>
  </w:style>
  <w:style w:type="paragraph" w:styleId="Tabletext">
    <w:name w:val="Table text"/>
    <w:qFormat/>
    <w:pPr>
      <w:widowControl w:val="false"/>
      <w:bidi w:val="0"/>
      <w:spacing w:before="80" w:after="120"/>
    </w:pPr>
    <w:rPr>
      <w:rFonts w:ascii="Arial" w:hAnsi="Arial" w:eastAsia="Times New Roman" w:cs="Arial"/>
      <w:bCs/>
      <w:color w:val="000000"/>
      <w:sz w:val="16"/>
      <w:szCs w:val="16"/>
      <w:lang w:val="en-AU" w:bidi="ar-SA" w:eastAsia="zh-CN"/>
    </w:rPr>
  </w:style>
  <w:style w:type="paragraph" w:styleId="Tablebulletslevel1">
    <w:name w:val="Table bullets level 1"/>
    <w:basedOn w:val="Normal"/>
    <w:qFormat/>
    <w:pPr>
      <w:widowControl w:val="false"/>
      <w:numPr>
        <w:ilvl w:val="0"/>
        <w:numId w:val="3"/>
      </w:numPr>
      <w:spacing w:before="80" w:after="40"/>
    </w:pPr>
    <w:rPr>
      <w:sz w:val="16"/>
      <w:szCs w:val="16"/>
    </w:rPr>
  </w:style>
  <w:style w:type="paragraph" w:styleId="Tablebulletslevel2">
    <w:name w:val="Table bullets level 2"/>
    <w:basedOn w:val="Tablebulletslevel1"/>
    <w:qFormat/>
    <w:pPr>
      <w:numPr>
        <w:ilvl w:val="0"/>
        <w:numId w:val="4"/>
      </w:numPr>
    </w:pPr>
    <w:rPr/>
  </w:style>
  <w:style w:type="paragraph" w:styleId="Tabletextindented">
    <w:name w:val="Table text indented"/>
    <w:basedOn w:val="Normal"/>
    <w:qFormat/>
    <w:pPr>
      <w:spacing w:before="60" w:after="60"/>
      <w:ind w:left="340" w:hanging="0"/>
    </w:pPr>
    <w:rPr>
      <w:sz w:val="16"/>
      <w:szCs w:val="16"/>
    </w:rPr>
  </w:style>
  <w:style w:type="paragraph" w:styleId="HEADINGStandardsAE">
    <w:name w:val="HEADING Standards A–E"/>
    <w:basedOn w:val="Normal"/>
    <w:qFormat/>
    <w:pPr>
      <w:spacing w:before="60" w:after="0"/>
      <w:jc w:val="center"/>
    </w:pPr>
    <w:rPr>
      <w:b/>
      <w:bCs/>
      <w:szCs w:val="20"/>
    </w:rPr>
  </w:style>
  <w:style w:type="paragraph" w:styleId="YearKLA">
    <w:name w:val="Year/KLA"/>
    <w:basedOn w:val="Studentname"/>
    <w:qFormat/>
    <w:pPr>
      <w:tabs>
        <w:tab w:val="clear" w:pos="4752"/>
        <w:tab w:val="right" w:pos="3511" w:leader="dot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bullet">
    <w:name w:val="Table text bullet"/>
    <w:basedOn w:val="Tablebulletslevel1"/>
    <w:qFormat/>
    <w:pPr>
      <w:spacing w:before="0" w:after="60"/>
    </w:pPr>
    <w:rPr>
      <w:sz w:val="20"/>
      <w:szCs w:val="20"/>
    </w:rPr>
  </w:style>
  <w:style w:type="paragraph" w:styleId="Taskspeciificassessableelements">
    <w:name w:val="Task-speciific assessable elements"/>
    <w:basedOn w:val="Normal"/>
    <w:qFormat/>
    <w:pPr>
      <w:widowControl w:val="false"/>
      <w:spacing w:before="60" w:after="120"/>
    </w:pPr>
    <w:rPr>
      <w:rFonts w:cs="Arial"/>
      <w:b/>
      <w:bCs/>
      <w:color w:val="000000"/>
      <w:sz w:val="18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mallspace">
    <w:name w:val="_small space"/>
    <w:basedOn w:val="Normal"/>
    <w:qFormat/>
    <w:pPr/>
    <w:rPr>
      <w:rFonts w:eastAsia="Arial Unicode MS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18159D9.doc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6:26:00Z</dcterms:created>
  <dc:creator>defaultsetup</dc:creator>
  <dc:description>Template Years 1 to 9 GTMJ Continua</dc:description>
  <cp:keywords/>
  <dc:language>en-US</dc:language>
  <cp:lastModifiedBy>Teresa Prowse</cp:lastModifiedBy>
  <cp:lastPrinted>2010-04-27T13:19:00Z</cp:lastPrinted>
  <dcterms:modified xsi:type="dcterms:W3CDTF">2010-04-27T03:20:00Z</dcterms:modified>
  <cp:revision>10</cp:revision>
  <dc:subject/>
  <dc:title>GTMJ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continua]</vt:lpwstr>
  </property>
  <property fmtid="{D5CDD505-2E9C-101B-9397-08002B2CF9AE}" pid="6" name="ContentTypeId">
    <vt:lpwstr>0x010100A4129286E331F2448678200A256F5B1A00630F9F9C7CC56C4C9DCAEE8A7D65E726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IndicatorOrganiserLiteracy">
    <vt:lpwstr/>
  </property>
  <property fmtid="{D5CDD505-2E9C-101B-9397-08002B2CF9AE}" pid="10" name="IndicatorOrganiserNumeracy">
    <vt:lpwstr/>
  </property>
  <property fmtid="{D5CDD505-2E9C-101B-9397-08002B2CF9AE}" pid="11" name="MainKLA">
    <vt:lpwstr/>
  </property>
  <property fmtid="{D5CDD505-2E9C-101B-9397-08002B2CF9AE}" pid="12" name="MainYearLevel">
    <vt:lpwstr/>
  </property>
  <property fmtid="{D5CDD505-2E9C-101B-9397-08002B2CF9AE}" pid="13" name="OrganiserEnglish">
    <vt:lpwstr/>
  </property>
  <property fmtid="{D5CDD505-2E9C-101B-9397-08002B2CF9AE}" pid="14" name="OrganiserHPE">
    <vt:lpwstr/>
  </property>
  <property fmtid="{D5CDD505-2E9C-101B-9397-08002B2CF9AE}" pid="15" name="OrganiserLanguages">
    <vt:lpwstr/>
  </property>
  <property fmtid="{D5CDD505-2E9C-101B-9397-08002B2CF9AE}" pid="16" name="OrganiserMathematics">
    <vt:lpwstr/>
  </property>
  <property fmtid="{D5CDD505-2E9C-101B-9397-08002B2CF9AE}" pid="17" name="OrganiserSOSE">
    <vt:lpwstr/>
  </property>
  <property fmtid="{D5CDD505-2E9C-101B-9397-08002B2CF9AE}" pid="18" name="OrganiserScience">
    <vt:lpwstr/>
  </property>
  <property fmtid="{D5CDD505-2E9C-101B-9397-08002B2CF9AE}" pid="19" name="OrganiserTechnology">
    <vt:lpwstr/>
  </property>
  <property fmtid="{D5CDD505-2E9C-101B-9397-08002B2CF9AE}" pid="20" name="OrganiserTheArts">
    <vt:lpwstr/>
  </property>
  <property fmtid="{D5CDD505-2E9C-101B-9397-08002B2CF9AE}" pid="21" name="PackageKeywords">
    <vt:lpwstr/>
  </property>
  <property fmtid="{D5CDD505-2E9C-101B-9397-08002B2CF9AE}" pid="22" name="PackageOverview">
    <vt:lpwstr/>
  </property>
  <property fmtid="{D5CDD505-2E9C-101B-9397-08002B2CF9AE}" pid="23" name="PackageOwner">
    <vt:lpwstr/>
  </property>
  <property fmtid="{D5CDD505-2E9C-101B-9397-08002B2CF9AE}" pid="24" name="PackageStatus0">
    <vt:lpwstr/>
  </property>
  <property fmtid="{D5CDD505-2E9C-101B-9397-08002B2CF9AE}" pid="25" name="PackageStatusWizard">
    <vt:lpwstr/>
  </property>
  <property fmtid="{D5CDD505-2E9C-101B-9397-08002B2CF9AE}" pid="26" name="PackageVersion">
    <vt:lpwstr/>
  </property>
  <property fmtid="{D5CDD505-2E9C-101B-9397-08002B2CF9AE}" pid="27" name="Published Status">
    <vt:lpwstr/>
  </property>
  <property fmtid="{D5CDD505-2E9C-101B-9397-08002B2CF9AE}" pid="28" name="QSADeveloped">
    <vt:lpwstr/>
  </property>
  <property fmtid="{D5CDD505-2E9C-101B-9397-08002B2CF9AE}" pid="29" name="_CheckOutSrcUrl">
    <vt:lpwstr>http://sharepointprod1/qcar/ab/Assessment Packages/Circular looms/GTMJ.doc</vt:lpwstr>
  </property>
</Properties>
</file>