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mc:AlternateContent>
          <mc:Choice Requires="wps">
            <w:drawing>
              <wp:anchor behindDoc="1" distT="0" distB="0" distL="56515" distR="114935" simplePos="0" locked="0" layoutInCell="0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-460375</wp:posOffset>
                </wp:positionV>
                <wp:extent cx="6097270" cy="8764270"/>
                <wp:effectExtent l="0" t="0" r="1162685" b="775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-41.1pt;margin-top:-36.25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Analysing the Design brie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89535</wp:posOffset>
                </wp:positionV>
                <wp:extent cx="5711825" cy="103187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108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o will be your cli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87.25pt;mso-wrap-distance-left:9.05pt;mso-wrap-distance-right:9.05pt;mso-wrap-distance-top:0pt;mso-wrap-distance-bottom:0pt;margin-top:7.05pt;mso-position-vertical-relative:text;margin-left:-8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o will be your cli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-3175</wp:posOffset>
                </wp:positionV>
                <wp:extent cx="5711825" cy="103187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108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product are you going to ma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87.25pt;mso-wrap-distance-left:9.05pt;mso-wrap-distance-right:9.05pt;mso-wrap-distance-top:0pt;mso-wrap-distance-bottom:0pt;margin-top:-0.25pt;mso-position-vertical-relative:text;margin-left:3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product are you going to m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198120</wp:posOffset>
                </wp:positionV>
                <wp:extent cx="2831465" cy="499173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5067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/>
                              <w:t>What features does the product need to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399.05pt;mso-wrap-distance-left:9.05pt;mso-wrap-distance-right:9.05pt;mso-wrap-distance-top:0pt;mso-wrap-distance-bottom:0pt;margin-top:15.6pt;mso-position-vertical-relative:text;margin-left:-8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80" w:after="160"/>
                        <w:jc w:val="center"/>
                        <w:rPr/>
                      </w:pPr>
                      <w:r>
                        <w:rPr/>
                        <w:t>What features does the product need to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0575</wp:posOffset>
                </wp:positionH>
                <wp:positionV relativeFrom="paragraph">
                  <wp:posOffset>158750</wp:posOffset>
                </wp:positionV>
                <wp:extent cx="2831465" cy="4991735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50679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160"/>
                              <w:jc w:val="center"/>
                              <w:rPr/>
                            </w:pPr>
                            <w:r>
                              <w:rPr/>
                              <w:t>What other features would the client like to see on the produ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399.05pt;mso-wrap-distance-left:9.05pt;mso-wrap-distance-right:9.05pt;mso-wrap-distance-top:0pt;mso-wrap-distance-bottom:0pt;margin-top:12.5pt;mso-position-vertical-relative:text;margin-left:262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80" w:after="160"/>
                        <w:jc w:val="center"/>
                        <w:rPr/>
                      </w:pPr>
                      <w:r>
                        <w:rPr/>
                        <w:t>What other features would the client like to see on the produ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ig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56515" distR="114935" simplePos="0" locked="0" layoutInCell="0" allowOverlap="1" relativeHeight="5">
                <wp:simplePos x="0" y="0"/>
                <wp:positionH relativeFrom="column">
                  <wp:posOffset>-369570</wp:posOffset>
                </wp:positionH>
                <wp:positionV relativeFrom="paragraph">
                  <wp:posOffset>-405130</wp:posOffset>
                </wp:positionV>
                <wp:extent cx="6097270" cy="8764270"/>
                <wp:effectExtent l="0" t="0" r="1162685" b="775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-29.1pt;margin-top:-31.9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-8890</wp:posOffset>
                </wp:positionV>
                <wp:extent cx="6102350" cy="425005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4326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5pt;height:340.65pt;mso-wrap-distance-left:9.05pt;mso-wrap-distance-right:9.05pt;mso-wrap-distance-top:0pt;mso-wrap-distance-bottom:0pt;margin-top:-0.7pt;mso-position-vertical-relative:text;margin-left:3.3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</wp:posOffset>
                </wp:positionH>
                <wp:positionV relativeFrom="paragraph">
                  <wp:posOffset>20955</wp:posOffset>
                </wp:positionV>
                <wp:extent cx="6108700" cy="119634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27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pt;height:100.2pt;mso-wrap-distance-left:9.05pt;mso-wrap-distance-right:9.05pt;mso-wrap-distance-top:0pt;mso-wrap-distance-bottom:0pt;margin-top:1.65pt;mso-position-vertical-relative:text;margin-left:3.3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-14605</wp:posOffset>
                </wp:positionV>
                <wp:extent cx="2831465" cy="283146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9076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Advant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228.95pt;mso-wrap-distance-left:9.05pt;mso-wrap-distance-right:9.05pt;mso-wrap-distance-top:0pt;mso-wrap-distance-bottom:0pt;margin-top:-1.15pt;mso-position-vertical-relative:text;margin-left:3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Advant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9145</wp:posOffset>
                </wp:positionH>
                <wp:positionV relativeFrom="paragraph">
                  <wp:posOffset>-14605</wp:posOffset>
                </wp:positionV>
                <wp:extent cx="2831465" cy="2831465"/>
                <wp:effectExtent l="0" t="0" r="76200" b="762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9076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Disadvant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5pt;height:228.95pt;mso-wrap-distance-left:9.05pt;mso-wrap-distance-right:9.05pt;mso-wrap-distance-top:0pt;mso-wrap-distance-bottom:0pt;margin-top:-1.15pt;mso-position-vertical-relative:text;margin-left:261.3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Disadvant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ient feedback checklist</w:t>
      </w:r>
    </w:p>
    <w:tbl>
      <w:tblPr>
        <w:tblW w:w="9639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41"/>
        <w:gridCol w:w="2289"/>
        <w:gridCol w:w="4109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Questions about the produc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jc w:val="center"/>
              <w:rPr/>
            </w:pPr>
            <w:r>
              <w:rPr>
                <w:b w:val="false"/>
              </w:rPr>
              <w:t>Yes, No or Unclear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Tabl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Explain why or how?</w:t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es it appeal to you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ould you wear it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snapToGrid w:val="false"/>
              <w:rPr/>
            </w:pPr>
            <w:r>
              <w:rPr/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Are the construction features suitable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rPr/>
            </w:pPr>
            <w:r>
              <w:rPr/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 the embellishments enhance the look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sm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Other comments or suggestions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snapToGrid w:val="false"/>
              <w:rPr/>
            </w:pPr>
            <w:r>
              <w:rPr/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Plan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29845" distR="114935" simplePos="0" locked="0" layoutInCell="0" allowOverlap="1" relativeHeight="2">
                <wp:simplePos x="0" y="0"/>
                <wp:positionH relativeFrom="column">
                  <wp:posOffset>-344805</wp:posOffset>
                </wp:positionH>
                <wp:positionV relativeFrom="paragraph">
                  <wp:posOffset>-464185</wp:posOffset>
                </wp:positionV>
                <wp:extent cx="5867400" cy="8160385"/>
                <wp:effectExtent l="0" t="0" r="999490" b="5632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160480"/>
                        </a:xfrm>
                        <a:custGeom>
                          <a:avLst/>
                          <a:gdLst>
                            <a:gd name="textAreaLeft" fmla="*/ 162360 w 3326400"/>
                            <a:gd name="textAreaRight" fmla="*/ 3164040 w 3326400"/>
                            <a:gd name="textAreaTop" fmla="*/ 162360 h 4626360"/>
                            <a:gd name="textAreaBottom" fmla="*/ 4464000 h 4626360"/>
                          </a:gdLst>
                          <a:ahLst/>
                          <a:rect l="textAreaLeft" t="textAreaTop" r="textAreaRight" b="textAreaBottom"/>
                          <a:pathLst>
                            <a:path w="21600" h="30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40"/>
                              </a:lnTo>
                              <a:arcTo wR="3600" hR="3600" stAng="10800000" swAng="-5400000"/>
                              <a:lnTo>
                                <a:pt x="18000" y="30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-27.15pt;margin-top:-36.55pt;width:461.95pt;height:642.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0</wp:posOffset>
                </wp:positionH>
                <wp:positionV relativeFrom="paragraph">
                  <wp:posOffset>101600</wp:posOffset>
                </wp:positionV>
                <wp:extent cx="5711825" cy="1751965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MATERIA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suitable for this product?</w:t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available?</w:t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143.95pt;mso-wrap-distance-left:9.05pt;mso-wrap-distance-right:9.05pt;mso-wrap-distance-top:0pt;mso-wrap-distance-bottom:0pt;margin-top:8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MATERIAL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suitable for this product?</w:t>
                        <w:tab/>
                        <w:t xml:space="preserve">   </w:t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available?</w:t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253365</wp:posOffset>
                </wp:positionV>
                <wp:extent cx="5711825" cy="1751965"/>
                <wp:effectExtent l="0" t="0" r="76200" b="7620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1828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TOO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do I need?</w:t>
                              <w:tab/>
                              <w:tab/>
                              <w:t xml:space="preserve"> </w:t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is available?</w:t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143.95pt;mso-wrap-distance-left:9.05pt;mso-wrap-distance-right:9.05pt;mso-wrap-distance-top:0pt;mso-wrap-distance-bottom:0pt;margin-top:19.95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TOOL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do I need?</w:t>
                        <w:tab/>
                        <w:tab/>
                        <w:t xml:space="preserve"> </w:t>
                        <w:tab/>
                        <w:t xml:space="preserve">  </w:t>
                        <w:tab/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is available?</w:t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163195</wp:posOffset>
                </wp:positionV>
                <wp:extent cx="5711825" cy="3551555"/>
                <wp:effectExtent l="0" t="0" r="76200" b="7620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36277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TECHNIQU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new skills do I need to learn to use these material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eastAsia="MS Shell Dlg" w:cs="MS Shell Dlg" w:ascii="MS Shell Dlg" w:hAnsi="MS Shell Dlg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/>
                              <w:t>What new skills do I need to learn to use these tool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75pt;height:285.65pt;mso-wrap-distance-left:9.05pt;mso-wrap-distance-right:9.05pt;mso-wrap-distance-top:0pt;mso-wrap-distance-bottom:0pt;margin-top:12.85pt;mso-position-vertical-relative:text;margin-left:1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TECHNIQUE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new skills do I need to learn to use these materials?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eastAsia="MS Shell Dlg" w:cs="MS Shell Dlg" w:ascii="MS Shell Dlg" w:hAnsi="MS Shell Dlg"/>
                          <w:sz w:val="17"/>
                          <w:szCs w:val="17"/>
                        </w:rPr>
                        <w:t xml:space="preserve"> </w:t>
                      </w:r>
                      <w:r>
                        <w:rPr/>
                        <w:t>What new skills do I need to learn to use these tools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duction pl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57150" simplePos="0" locked="0" layoutInCell="0" allowOverlap="1" relativeHeight="6">
                <wp:simplePos x="0" y="0"/>
                <wp:positionH relativeFrom="column">
                  <wp:posOffset>574675</wp:posOffset>
                </wp:positionH>
                <wp:positionV relativeFrom="paragraph">
                  <wp:posOffset>-598805</wp:posOffset>
                </wp:positionV>
                <wp:extent cx="6097270" cy="8764270"/>
                <wp:effectExtent l="1162050" t="0" r="0" b="775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76420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968720"/>
                            <a:gd name="textAreaBottom" fmla="*/ 4800240 h 4968720"/>
                          </a:gdLst>
                          <a:ahLst/>
                          <a:rect l="textAreaLeft" t="textAreaTop" r="textAreaRight" b="textAreaBottom"/>
                          <a:pathLst>
                            <a:path w="21600" h="310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47"/>
                              </a:lnTo>
                              <a:arcTo wR="3600" hR="3600" stAng="10800000" swAng="-5400000"/>
                              <a:lnTo>
                                <a:pt x="18000" y="310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45.25pt;margin-top:-47.15pt;width:480.05pt;height:690.0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</wp:posOffset>
                </wp:positionH>
                <wp:positionV relativeFrom="paragraph">
                  <wp:posOffset>66040</wp:posOffset>
                </wp:positionV>
                <wp:extent cx="5304790" cy="2332990"/>
                <wp:effectExtent l="0" t="0" r="76200" b="7620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</w:t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5.2pt;mso-position-vertical-relative:text;margin-left:35.8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MATERIALS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  <w:tab/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  <w:tab/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  <w:tab/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  <w:tab/>
                        <w:t></w:t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  <w:tab/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0870</wp:posOffset>
                </wp:positionH>
                <wp:positionV relativeFrom="paragraph">
                  <wp:posOffset>4445</wp:posOffset>
                </wp:positionV>
                <wp:extent cx="0" cy="55473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.35pt" to="248.1pt,4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295</wp:posOffset>
                </wp:positionH>
                <wp:positionV relativeFrom="paragraph">
                  <wp:posOffset>635</wp:posOffset>
                </wp:positionV>
                <wp:extent cx="5304790" cy="5480050"/>
                <wp:effectExtent l="0" t="0" r="76200" b="762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55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TOOLS</w:t>
                              <w:tab/>
                              <w:tab/>
                              <w:tab/>
                              <w:tab/>
                              <w:t xml:space="preserve">         SAFETY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60"/>
                              <w:rPr>
                                <w:rFonts w:ascii="Wingdings" w:hAnsi="Wingdings" w:cs="Wingding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37.5pt;mso-wrap-distance-left:9.05pt;mso-wrap-distance-right:9.05pt;mso-wrap-distance-top:0pt;mso-wrap-distance-bottom:0pt;margin-top:0pt;mso-position-vertical-relative:text;margin-left:35.8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TOOLS</w:t>
                        <w:tab/>
                        <w:tab/>
                        <w:tab/>
                        <w:tab/>
                        <w:t xml:space="preserve">         SAFETY RULE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80" w:after="160"/>
                        <w:rPr>
                          <w:rFonts w:ascii="Wingdings" w:hAnsi="Wingdings" w:cs="Wingdings"/>
                          <w:sz w:val="2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740</wp:posOffset>
                </wp:positionH>
                <wp:positionV relativeFrom="paragraph">
                  <wp:posOffset>223520</wp:posOffset>
                </wp:positionV>
                <wp:extent cx="5372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7.6pt" to="45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6172200" cy="81603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160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0pt;margin-top:27.15pt;width:485.95pt;height:642.5pt;mso-wrap-style:none;v-text-anchor:middle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48"/>
        </w:rPr>
        <w:t>Production plan</w:t>
      </w:r>
    </w:p>
    <w:tbl>
      <w:tblPr>
        <w:tblW w:w="9180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79"/>
        <w:gridCol w:w="3439"/>
        <w:gridCol w:w="4762"/>
      </w:tblGrid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spacing w:before="40" w:after="40"/>
              <w:jc w:val="center"/>
              <w:rPr/>
            </w:pPr>
            <w:r>
              <w:rPr/>
              <w:t>Step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Description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Changes made during production</w:t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erlineful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44805</wp:posOffset>
                </wp:positionV>
                <wp:extent cx="6091555" cy="79228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792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dee8" stroked="t" o:allowincell="f" style="position:absolute;margin-left:1.1pt;margin-top:27.15pt;width:479.6pt;height:623.8pt;mso-wrap-style:none;v-text-anchor:middle;mso-position-horizontal:center">
                <v:fill o:detectmouseclick="t" color2="#b4a7c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48"/>
        </w:rPr>
        <w:t>Evaluation</w:t>
      </w:r>
    </w:p>
    <w:tbl>
      <w:tblPr>
        <w:tblW w:w="9254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774"/>
        <w:gridCol w:w="6480"/>
      </w:tblGrid>
      <w:tr>
        <w:trPr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Ques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Table"/>
              <w:keepNext w:val="true"/>
              <w:widowControl/>
              <w:suppressAutoHyphens w:val="true"/>
              <w:bidi w:val="0"/>
              <w:spacing w:before="40" w:after="40"/>
              <w:rPr/>
            </w:pPr>
            <w:r>
              <w:rPr/>
              <w:t>Your answer</w:t>
            </w:r>
          </w:p>
        </w:tc>
      </w:tr>
      <w:tr>
        <w:trPr>
          <w:trHeight w:val="214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Does the product meet the design brief? Why/why no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y are the materials used suitable for the function of this produc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at worked and what did not work as intended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rPr/>
            </w:pPr>
            <w:r>
              <w:rPr/>
              <w:t>Are you happy with the embellishments and construction features?</w:t>
            </w:r>
          </w:p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Why/why not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sml"/>
              <w:widowControl/>
              <w:bidi w:val="0"/>
              <w:spacing w:before="0" w:after="40"/>
              <w:rPr/>
            </w:pPr>
            <w:r>
              <w:rPr/>
              <w:t>Make recommendations for future productions — what might you do differently in your production plan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erlinefull"/>
              <w:snapToGrid w:val="false"/>
              <w:spacing w:lineRule="auto" w:line="240" w:before="80" w:after="160"/>
              <w:rPr/>
            </w:pPr>
            <w:r>
              <w:rPr/>
            </w:r>
          </w:p>
        </w:tc>
      </w:tr>
    </w:tbl>
    <w:p>
      <w:pPr>
        <w:pStyle w:val="Normal"/>
        <w:spacing w:lineRule="atLeast" w:line="280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Cs w:val="48"/>
        </w:rPr>
      </w:pPr>
      <w:r>
        <w:rPr/>
        <w:t>Reflection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6097270" cy="8440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8440560"/>
                        </a:xfrm>
                        <a:custGeom>
                          <a:avLst/>
                          <a:gdLst>
                            <a:gd name="textAreaLeft" fmla="*/ 168480 w 3456720"/>
                            <a:gd name="textAreaRight" fmla="*/ 3288240 w 3456720"/>
                            <a:gd name="textAreaTop" fmla="*/ 168480 h 4785120"/>
                            <a:gd name="textAreaBottom" fmla="*/ 4616640 h 4785120"/>
                          </a:gdLst>
                          <a:ahLst/>
                          <a:rect l="textAreaLeft" t="textAreaTop" r="textAreaRight" b="textAreaBottom"/>
                          <a:pathLst>
                            <a:path w="21600" h="29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00"/>
                              </a:lnTo>
                              <a:arcTo wR="3600" hR="3600" stAng="10800000" swAng="-5400000"/>
                              <a:lnTo>
                                <a:pt x="18000" y="29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3dee8"/>
                            </a:gs>
                            <a:gs pos="100000">
                              <a:srgbClr val="b4a7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3dee8" stroked="t" o:allowincell="f" style="position:absolute;margin-left:0pt;margin-top:3.25pt;width:480.05pt;height:664.55pt;mso-wrap-style:none;v-text-anchor:middle">
                <v:fill o:detectmouseclick="t" color2="#b4a7c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280</wp:posOffset>
                </wp:positionH>
                <wp:positionV relativeFrom="paragraph">
                  <wp:posOffset>22225</wp:posOffset>
                </wp:positionV>
                <wp:extent cx="3770630" cy="2560320"/>
                <wp:effectExtent l="5715" t="571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.75pt;width:296.9pt;height:201.6pt" coordorigin="-128,35" coordsize="5938,4032">
                <v:group id="shape_0" style="position:absolute;left:-128;top:35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32;top:195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-128;top:35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152;top:2302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654;top:3164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1978;top:338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3683;top:3144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4446;top:2101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5268;top:1399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4988;top:516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3764;top:23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1,335" to="2880,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7,496" to="1916,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393;top:1319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-128;top:35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4275</wp:posOffset>
                </wp:positionH>
                <wp:positionV relativeFrom="paragraph">
                  <wp:posOffset>2090420</wp:posOffset>
                </wp:positionV>
                <wp:extent cx="3770630" cy="2560320"/>
                <wp:effectExtent l="5715" t="571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64.6pt;width:296.9pt;height:201.6pt" coordorigin="3865,3292" coordsize="5938,4032">
                <v:group id="shape_0" style="position:absolute;left:3865;top:3292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4025;top:3452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3865;top:3292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145;top:5559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4647;top:6421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5971;top:6642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7676;top:6401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8439;top:5358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9261;top:4656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8981;top:3773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7757;top:3492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4,3592" to="6873,3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3753" to="5909,3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4386;top:4576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3865;top:3292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685</wp:posOffset>
                </wp:positionH>
                <wp:positionV relativeFrom="paragraph">
                  <wp:posOffset>4269740</wp:posOffset>
                </wp:positionV>
                <wp:extent cx="3771265" cy="2560320"/>
                <wp:effectExtent l="5715" t="571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560320"/>
                          <a:chOff x="0" y="0"/>
                          <a:chExt cx="377136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136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336.2pt;width:296.95pt;height:201.6pt" coordorigin="-231,6724" coordsize="5939,4032">
                <v:group id="shape_0" style="position:absolute;left:-231;top:6724;width:5939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-70;top:6884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-231;top:6724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9;top:8991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551;top:9853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1875;top:10074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3580;top:9833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4343;top:8790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5165;top:8088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4885;top:7205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3661;top:6924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18,7024" to="2777,7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4,7185" to="1813,7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290;top:8008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-231;top:6724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6194425</wp:posOffset>
                </wp:positionV>
                <wp:extent cx="3770630" cy="2560320"/>
                <wp:effectExtent l="5715" t="571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2560320"/>
                          <a:chOff x="0" y="0"/>
                          <a:chExt cx="3770640" cy="256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0152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69120" cy="24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895">
                                  <a:moveTo>
                                    <a:pt x="390" y="960"/>
                                  </a:moveTo>
                                  <a:lnTo>
                                    <a:pt x="240" y="1005"/>
                                  </a:lnTo>
                                  <a:lnTo>
                                    <a:pt x="105" y="1095"/>
                                  </a:lnTo>
                                  <a:lnTo>
                                    <a:pt x="30" y="1215"/>
                                  </a:lnTo>
                                  <a:lnTo>
                                    <a:pt x="15" y="1290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15" y="1470"/>
                                  </a:lnTo>
                                  <a:lnTo>
                                    <a:pt x="60" y="1560"/>
                                  </a:lnTo>
                                  <a:lnTo>
                                    <a:pt x="120" y="163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210" y="1695"/>
                                  </a:lnTo>
                                  <a:lnTo>
                                    <a:pt x="120" y="1830"/>
                                  </a:lnTo>
                                  <a:lnTo>
                                    <a:pt x="105" y="1890"/>
                                  </a:lnTo>
                                  <a:lnTo>
                                    <a:pt x="90" y="1965"/>
                                  </a:lnTo>
                                  <a:lnTo>
                                    <a:pt x="105" y="2040"/>
                                  </a:lnTo>
                                  <a:lnTo>
                                    <a:pt x="120" y="2130"/>
                                  </a:lnTo>
                                  <a:lnTo>
                                    <a:pt x="225" y="2250"/>
                                  </a:lnTo>
                                  <a:lnTo>
                                    <a:pt x="360" y="2340"/>
                                  </a:lnTo>
                                  <a:lnTo>
                                    <a:pt x="435" y="2355"/>
                                  </a:lnTo>
                                  <a:lnTo>
                                    <a:pt x="525" y="2370"/>
                                  </a:lnTo>
                                  <a:lnTo>
                                    <a:pt x="55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585" y="2370"/>
                                  </a:lnTo>
                                  <a:lnTo>
                                    <a:pt x="705" y="2520"/>
                                  </a:lnTo>
                                  <a:lnTo>
                                    <a:pt x="870" y="2625"/>
                                  </a:lnTo>
                                  <a:lnTo>
                                    <a:pt x="1050" y="2685"/>
                                  </a:lnTo>
                                  <a:lnTo>
                                    <a:pt x="1245" y="2715"/>
                                  </a:lnTo>
                                  <a:lnTo>
                                    <a:pt x="1455" y="2700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650" y="2625"/>
                                  </a:lnTo>
                                  <a:lnTo>
                                    <a:pt x="1755" y="2730"/>
                                  </a:lnTo>
                                  <a:lnTo>
                                    <a:pt x="1890" y="2820"/>
                                  </a:lnTo>
                                  <a:lnTo>
                                    <a:pt x="2040" y="2880"/>
                                  </a:lnTo>
                                  <a:lnTo>
                                    <a:pt x="2205" y="2895"/>
                                  </a:lnTo>
                                  <a:lnTo>
                                    <a:pt x="2310" y="2880"/>
                                  </a:lnTo>
                                  <a:lnTo>
                                    <a:pt x="2415" y="2865"/>
                                  </a:lnTo>
                                  <a:lnTo>
                                    <a:pt x="2610" y="2775"/>
                                  </a:lnTo>
                                  <a:lnTo>
                                    <a:pt x="2760" y="2640"/>
                                  </a:lnTo>
                                  <a:lnTo>
                                    <a:pt x="2805" y="255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2850" y="2460"/>
                                  </a:lnTo>
                                  <a:lnTo>
                                    <a:pt x="3000" y="2520"/>
                                  </a:lnTo>
                                  <a:lnTo>
                                    <a:pt x="3165" y="2535"/>
                                  </a:lnTo>
                                  <a:lnTo>
                                    <a:pt x="3285" y="2520"/>
                                  </a:lnTo>
                                  <a:lnTo>
                                    <a:pt x="3390" y="2490"/>
                                  </a:lnTo>
                                  <a:lnTo>
                                    <a:pt x="3480" y="2445"/>
                                  </a:lnTo>
                                  <a:lnTo>
                                    <a:pt x="3570" y="2385"/>
                                  </a:lnTo>
                                  <a:lnTo>
                                    <a:pt x="3645" y="2310"/>
                                  </a:lnTo>
                                  <a:lnTo>
                                    <a:pt x="3690" y="2220"/>
                                  </a:lnTo>
                                  <a:lnTo>
                                    <a:pt x="3720" y="2115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735" y="2010"/>
                                  </a:lnTo>
                                  <a:lnTo>
                                    <a:pt x="3855" y="1980"/>
                                  </a:lnTo>
                                  <a:lnTo>
                                    <a:pt x="3960" y="1935"/>
                                  </a:lnTo>
                                  <a:lnTo>
                                    <a:pt x="4065" y="1875"/>
                                  </a:lnTo>
                                  <a:lnTo>
                                    <a:pt x="4155" y="1800"/>
                                  </a:lnTo>
                                  <a:lnTo>
                                    <a:pt x="4215" y="1725"/>
                                  </a:lnTo>
                                  <a:lnTo>
                                    <a:pt x="4275" y="1620"/>
                                  </a:lnTo>
                                  <a:lnTo>
                                    <a:pt x="4305" y="1515"/>
                                  </a:lnTo>
                                  <a:lnTo>
                                    <a:pt x="4320" y="1410"/>
                                  </a:lnTo>
                                  <a:lnTo>
                                    <a:pt x="4305" y="1305"/>
                                  </a:lnTo>
                                  <a:lnTo>
                                    <a:pt x="4290" y="1200"/>
                                  </a:lnTo>
                                  <a:lnTo>
                                    <a:pt x="4245" y="111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185" y="1020"/>
                                  </a:lnTo>
                                  <a:lnTo>
                                    <a:pt x="4200" y="930"/>
                                  </a:lnTo>
                                  <a:lnTo>
                                    <a:pt x="4215" y="840"/>
                                  </a:lnTo>
                                  <a:lnTo>
                                    <a:pt x="4185" y="675"/>
                                  </a:lnTo>
                                  <a:lnTo>
                                    <a:pt x="4110" y="540"/>
                                  </a:lnTo>
                                  <a:lnTo>
                                    <a:pt x="3990" y="435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25" y="360"/>
                                  </a:lnTo>
                                  <a:lnTo>
                                    <a:pt x="3810" y="285"/>
                                  </a:lnTo>
                                  <a:lnTo>
                                    <a:pt x="3765" y="210"/>
                                  </a:lnTo>
                                  <a:lnTo>
                                    <a:pt x="3660" y="105"/>
                                  </a:lnTo>
                                  <a:lnTo>
                                    <a:pt x="3525" y="30"/>
                                  </a:lnTo>
                                  <a:lnTo>
                                    <a:pt x="3345" y="0"/>
                                  </a:lnTo>
                                  <a:lnTo>
                                    <a:pt x="3240" y="15"/>
                                  </a:lnTo>
                                  <a:lnTo>
                                    <a:pt x="3150" y="45"/>
                                  </a:lnTo>
                                  <a:lnTo>
                                    <a:pt x="3060" y="9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85" y="150"/>
                                  </a:lnTo>
                                  <a:lnTo>
                                    <a:pt x="2910" y="90"/>
                                  </a:lnTo>
                                  <a:lnTo>
                                    <a:pt x="2835" y="45"/>
                                  </a:lnTo>
                                  <a:lnTo>
                                    <a:pt x="2745" y="15"/>
                                  </a:lnTo>
                                  <a:lnTo>
                                    <a:pt x="2640" y="0"/>
                                  </a:lnTo>
                                  <a:lnTo>
                                    <a:pt x="2520" y="15"/>
                                  </a:lnTo>
                                  <a:lnTo>
                                    <a:pt x="2415" y="60"/>
                                  </a:lnTo>
                                  <a:lnTo>
                                    <a:pt x="2325" y="13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250" y="225"/>
                                  </a:lnTo>
                                  <a:lnTo>
                                    <a:pt x="2160" y="165"/>
                                  </a:lnTo>
                                  <a:lnTo>
                                    <a:pt x="2070" y="120"/>
                                  </a:lnTo>
                                  <a:lnTo>
                                    <a:pt x="1980" y="105"/>
                                  </a:lnTo>
                                  <a:lnTo>
                                    <a:pt x="1875" y="90"/>
                                  </a:lnTo>
                                  <a:lnTo>
                                    <a:pt x="1740" y="105"/>
                                  </a:lnTo>
                                  <a:lnTo>
                                    <a:pt x="1605" y="150"/>
                                  </a:lnTo>
                                  <a:lnTo>
                                    <a:pt x="1485" y="240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395" y="345"/>
                                  </a:lnTo>
                                  <a:lnTo>
                                    <a:pt x="1230" y="285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930" y="285"/>
                                  </a:lnTo>
                                  <a:lnTo>
                                    <a:pt x="795" y="315"/>
                                  </a:lnTo>
                                  <a:lnTo>
                                    <a:pt x="675" y="375"/>
                                  </a:lnTo>
                                  <a:lnTo>
                                    <a:pt x="585" y="450"/>
                                  </a:lnTo>
                                  <a:lnTo>
                                    <a:pt x="495" y="540"/>
                                  </a:lnTo>
                                  <a:lnTo>
                                    <a:pt x="435" y="645"/>
                                  </a:lnTo>
                                  <a:lnTo>
                                    <a:pt x="390" y="765"/>
                                  </a:lnTo>
                                  <a:lnTo>
                                    <a:pt x="375" y="885"/>
                                  </a:lnTo>
                                  <a:lnTo>
                                    <a:pt x="390" y="930"/>
                                  </a:lnTo>
                                  <a:lnTo>
                                    <a:pt x="390" y="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439640"/>
                              <a:ext cx="21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60">
                                  <a:moveTo>
                                    <a:pt x="0" y="0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55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8684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0">
                                  <a:moveTo>
                                    <a:pt x="0" y="30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12724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5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974240"/>
                              <a:ext cx="25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5">
                                  <a:moveTo>
                                    <a:pt x="0" y="13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4480" y="1311840"/>
                              <a:ext cx="267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65">
                                  <a:moveTo>
                                    <a:pt x="315" y="465"/>
                                  </a:moveTo>
                                  <a:lnTo>
                                    <a:pt x="315" y="465"/>
                                  </a:lnTo>
                                  <a:lnTo>
                                    <a:pt x="300" y="315"/>
                                  </a:lnTo>
                                  <a:lnTo>
                                    <a:pt x="225" y="19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866160"/>
                              <a:ext cx="1270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0">
                                  <a:moveTo>
                                    <a:pt x="0" y="180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1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305280"/>
                              <a:ext cx="12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0">
                                  <a:moveTo>
                                    <a:pt x="15" y="90"/>
                                  </a:moveTo>
                                  <a:lnTo>
                                    <a:pt x="15" y="9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127080"/>
                              <a:ext cx="63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0">
                                  <a:moveTo>
                                    <a:pt x="75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720" y="190440"/>
                              <a:ext cx="381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292680"/>
                              <a:ext cx="114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15400"/>
                              <a:ext cx="12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5">
                                  <a:moveTo>
                                    <a:pt x="0" y="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69840" cy="245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95">
                                <a:moveTo>
                                  <a:pt x="390" y="960"/>
                                </a:moveTo>
                                <a:lnTo>
                                  <a:pt x="240" y="1005"/>
                                </a:lnTo>
                                <a:lnTo>
                                  <a:pt x="105" y="1095"/>
                                </a:lnTo>
                                <a:lnTo>
                                  <a:pt x="30" y="1215"/>
                                </a:lnTo>
                                <a:lnTo>
                                  <a:pt x="15" y="1290"/>
                                </a:lnTo>
                                <a:lnTo>
                                  <a:pt x="0" y="1365"/>
                                </a:lnTo>
                                <a:lnTo>
                                  <a:pt x="15" y="1470"/>
                                </a:lnTo>
                                <a:lnTo>
                                  <a:pt x="60" y="1560"/>
                                </a:lnTo>
                                <a:lnTo>
                                  <a:pt x="120" y="1635"/>
                                </a:lnTo>
                                <a:lnTo>
                                  <a:pt x="210" y="1695"/>
                                </a:lnTo>
                                <a:lnTo>
                                  <a:pt x="210" y="1695"/>
                                </a:lnTo>
                                <a:lnTo>
                                  <a:pt x="120" y="1830"/>
                                </a:lnTo>
                                <a:lnTo>
                                  <a:pt x="105" y="1890"/>
                                </a:lnTo>
                                <a:lnTo>
                                  <a:pt x="90" y="1965"/>
                                </a:lnTo>
                                <a:lnTo>
                                  <a:pt x="105" y="2040"/>
                                </a:lnTo>
                                <a:lnTo>
                                  <a:pt x="120" y="2130"/>
                                </a:lnTo>
                                <a:lnTo>
                                  <a:pt x="225" y="2250"/>
                                </a:lnTo>
                                <a:lnTo>
                                  <a:pt x="360" y="2340"/>
                                </a:lnTo>
                                <a:lnTo>
                                  <a:pt x="435" y="2355"/>
                                </a:lnTo>
                                <a:lnTo>
                                  <a:pt x="525" y="2370"/>
                                </a:lnTo>
                                <a:lnTo>
                                  <a:pt x="55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585" y="2370"/>
                                </a:lnTo>
                                <a:lnTo>
                                  <a:pt x="705" y="2520"/>
                                </a:lnTo>
                                <a:lnTo>
                                  <a:pt x="870" y="2625"/>
                                </a:lnTo>
                                <a:lnTo>
                                  <a:pt x="1050" y="2685"/>
                                </a:lnTo>
                                <a:lnTo>
                                  <a:pt x="1245" y="2715"/>
                                </a:lnTo>
                                <a:lnTo>
                                  <a:pt x="1455" y="2700"/>
                                </a:lnTo>
                                <a:lnTo>
                                  <a:pt x="1650" y="2625"/>
                                </a:lnTo>
                                <a:lnTo>
                                  <a:pt x="1650" y="2625"/>
                                </a:lnTo>
                                <a:lnTo>
                                  <a:pt x="1755" y="2730"/>
                                </a:lnTo>
                                <a:lnTo>
                                  <a:pt x="1890" y="2820"/>
                                </a:lnTo>
                                <a:lnTo>
                                  <a:pt x="2040" y="2880"/>
                                </a:lnTo>
                                <a:lnTo>
                                  <a:pt x="2205" y="2895"/>
                                </a:lnTo>
                                <a:lnTo>
                                  <a:pt x="2310" y="2880"/>
                                </a:lnTo>
                                <a:lnTo>
                                  <a:pt x="2415" y="2865"/>
                                </a:lnTo>
                                <a:lnTo>
                                  <a:pt x="2610" y="2775"/>
                                </a:lnTo>
                                <a:lnTo>
                                  <a:pt x="2760" y="2640"/>
                                </a:lnTo>
                                <a:lnTo>
                                  <a:pt x="2805" y="2550"/>
                                </a:lnTo>
                                <a:lnTo>
                                  <a:pt x="2850" y="2460"/>
                                </a:lnTo>
                                <a:lnTo>
                                  <a:pt x="2850" y="2460"/>
                                </a:lnTo>
                                <a:lnTo>
                                  <a:pt x="3000" y="2520"/>
                                </a:lnTo>
                                <a:lnTo>
                                  <a:pt x="3165" y="2535"/>
                                </a:lnTo>
                                <a:lnTo>
                                  <a:pt x="3285" y="2520"/>
                                </a:lnTo>
                                <a:lnTo>
                                  <a:pt x="3390" y="2490"/>
                                </a:lnTo>
                                <a:lnTo>
                                  <a:pt x="3480" y="2445"/>
                                </a:lnTo>
                                <a:lnTo>
                                  <a:pt x="3570" y="2385"/>
                                </a:lnTo>
                                <a:lnTo>
                                  <a:pt x="3645" y="2310"/>
                                </a:lnTo>
                                <a:lnTo>
                                  <a:pt x="3690" y="2220"/>
                                </a:lnTo>
                                <a:lnTo>
                                  <a:pt x="3720" y="2115"/>
                                </a:lnTo>
                                <a:lnTo>
                                  <a:pt x="3735" y="2010"/>
                                </a:lnTo>
                                <a:lnTo>
                                  <a:pt x="3735" y="2010"/>
                                </a:lnTo>
                                <a:lnTo>
                                  <a:pt x="3855" y="1980"/>
                                </a:lnTo>
                                <a:lnTo>
                                  <a:pt x="3960" y="1935"/>
                                </a:lnTo>
                                <a:lnTo>
                                  <a:pt x="4065" y="1875"/>
                                </a:lnTo>
                                <a:lnTo>
                                  <a:pt x="4155" y="1800"/>
                                </a:lnTo>
                                <a:lnTo>
                                  <a:pt x="4215" y="1725"/>
                                </a:lnTo>
                                <a:lnTo>
                                  <a:pt x="4275" y="1620"/>
                                </a:lnTo>
                                <a:lnTo>
                                  <a:pt x="4305" y="1515"/>
                                </a:lnTo>
                                <a:lnTo>
                                  <a:pt x="4320" y="1410"/>
                                </a:lnTo>
                                <a:lnTo>
                                  <a:pt x="4305" y="1305"/>
                                </a:lnTo>
                                <a:lnTo>
                                  <a:pt x="4290" y="1200"/>
                                </a:lnTo>
                                <a:lnTo>
                                  <a:pt x="4245" y="1110"/>
                                </a:lnTo>
                                <a:lnTo>
                                  <a:pt x="4185" y="1020"/>
                                </a:lnTo>
                                <a:lnTo>
                                  <a:pt x="4185" y="1020"/>
                                </a:lnTo>
                                <a:lnTo>
                                  <a:pt x="4200" y="930"/>
                                </a:lnTo>
                                <a:lnTo>
                                  <a:pt x="4215" y="840"/>
                                </a:lnTo>
                                <a:lnTo>
                                  <a:pt x="4185" y="675"/>
                                </a:lnTo>
                                <a:lnTo>
                                  <a:pt x="4110" y="540"/>
                                </a:lnTo>
                                <a:lnTo>
                                  <a:pt x="3990" y="435"/>
                                </a:lnTo>
                                <a:lnTo>
                                  <a:pt x="3825" y="360"/>
                                </a:lnTo>
                                <a:lnTo>
                                  <a:pt x="3825" y="360"/>
                                </a:lnTo>
                                <a:lnTo>
                                  <a:pt x="3810" y="285"/>
                                </a:lnTo>
                                <a:lnTo>
                                  <a:pt x="3765" y="210"/>
                                </a:lnTo>
                                <a:lnTo>
                                  <a:pt x="3660" y="105"/>
                                </a:lnTo>
                                <a:lnTo>
                                  <a:pt x="3525" y="30"/>
                                </a:lnTo>
                                <a:lnTo>
                                  <a:pt x="3345" y="0"/>
                                </a:lnTo>
                                <a:lnTo>
                                  <a:pt x="3240" y="15"/>
                                </a:lnTo>
                                <a:lnTo>
                                  <a:pt x="3150" y="45"/>
                                </a:lnTo>
                                <a:lnTo>
                                  <a:pt x="3060" y="90"/>
                                </a:lnTo>
                                <a:lnTo>
                                  <a:pt x="2985" y="150"/>
                                </a:lnTo>
                                <a:lnTo>
                                  <a:pt x="2985" y="150"/>
                                </a:lnTo>
                                <a:lnTo>
                                  <a:pt x="2910" y="90"/>
                                </a:lnTo>
                                <a:lnTo>
                                  <a:pt x="2835" y="45"/>
                                </a:lnTo>
                                <a:lnTo>
                                  <a:pt x="2745" y="15"/>
                                </a:lnTo>
                                <a:lnTo>
                                  <a:pt x="2640" y="0"/>
                                </a:lnTo>
                                <a:lnTo>
                                  <a:pt x="2520" y="15"/>
                                </a:lnTo>
                                <a:lnTo>
                                  <a:pt x="2415" y="60"/>
                                </a:lnTo>
                                <a:lnTo>
                                  <a:pt x="2325" y="135"/>
                                </a:lnTo>
                                <a:lnTo>
                                  <a:pt x="2250" y="225"/>
                                </a:lnTo>
                                <a:lnTo>
                                  <a:pt x="2250" y="225"/>
                                </a:lnTo>
                                <a:lnTo>
                                  <a:pt x="2160" y="165"/>
                                </a:lnTo>
                                <a:lnTo>
                                  <a:pt x="2070" y="120"/>
                                </a:lnTo>
                                <a:lnTo>
                                  <a:pt x="1980" y="105"/>
                                </a:lnTo>
                                <a:lnTo>
                                  <a:pt x="1875" y="90"/>
                                </a:lnTo>
                                <a:lnTo>
                                  <a:pt x="1740" y="105"/>
                                </a:lnTo>
                                <a:lnTo>
                                  <a:pt x="1605" y="150"/>
                                </a:lnTo>
                                <a:lnTo>
                                  <a:pt x="1485" y="240"/>
                                </a:lnTo>
                                <a:lnTo>
                                  <a:pt x="1395" y="345"/>
                                </a:lnTo>
                                <a:lnTo>
                                  <a:pt x="1395" y="345"/>
                                </a:lnTo>
                                <a:lnTo>
                                  <a:pt x="1230" y="285"/>
                                </a:lnTo>
                                <a:lnTo>
                                  <a:pt x="1065" y="270"/>
                                </a:lnTo>
                                <a:lnTo>
                                  <a:pt x="930" y="285"/>
                                </a:lnTo>
                                <a:lnTo>
                                  <a:pt x="795" y="315"/>
                                </a:lnTo>
                                <a:lnTo>
                                  <a:pt x="675" y="375"/>
                                </a:lnTo>
                                <a:lnTo>
                                  <a:pt x="585" y="450"/>
                                </a:lnTo>
                                <a:lnTo>
                                  <a:pt x="495" y="540"/>
                                </a:lnTo>
                                <a:lnTo>
                                  <a:pt x="435" y="645"/>
                                </a:lnTo>
                                <a:lnTo>
                                  <a:pt x="390" y="765"/>
                                </a:lnTo>
                                <a:lnTo>
                                  <a:pt x="375" y="885"/>
                                </a:lnTo>
                                <a:lnTo>
                                  <a:pt x="390" y="930"/>
                                </a:lnTo>
                                <a:lnTo>
                                  <a:pt x="39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487.75pt;width:296.9pt;height:201.6pt" coordorigin="3720,9755" coordsize="5938,4032">
                <v:group id="shape_0" style="position:absolute;left:3720;top:9755;width:5938;height:4032"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gray" stroked="f" o:allowincell="f" style="position:absolute;left:3880;top:9915;width:5777;height:3871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fillcolor="white" stroked="f" o:allowincell="f" style="position:absolute;left:3720;top:9755;width:5777;height:38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,60" path="m0,0l120,45l225,60l240,60l255,60e" stroked="t" o:allowincell="f" style="position:absolute;left:4000;top:12022;width:340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30" path="m0,30l60,15l105,0e" stroked="t" o:allowincell="f" style="position:absolute;left:4502;top:12884;width:1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0,0l30,60l75,120e" stroked="t" o:allowincell="f" style="position:absolute;left:5826;top:1310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35" path="m0,135l15,75l30,0e" stroked="t" o:allowincell="f" style="position:absolute;left:7531;top:12864;width:3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5,465" path="m315,465l315,465l300,315l225,195l135,75l0,0e" stroked="t" o:allowincell="f" style="position:absolute;left:8294;top:11821;width:420;height:6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80" path="m0,180l75,105l150,0e" stroked="t" o:allowincell="f" style="position:absolute;left:9116;top:11119;width:199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90" path="m15,90l15,90l15,75l15,45l0,0e" stroked="t" o:allowincell="f" style="position:absolute;left:8836;top:10236;width:19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0" path="m75,0l30,60l0,120e" stroked="t" o:allowincell="f" style="position:absolute;left:7612;top:9955;width:99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9,10055" to="6728,10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10216" to="5764,103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5" path="m0,0l15,45l15,105e" stroked="t" o:allowincell="f" style="position:absolute;left:4241;top:11039;width:19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4320,2895" path="m390,960l240,1005l105,1095l30,1215l15,1290l0,1365l15,1470l60,1560l120,1635l210,1695l210,1695l120,1830l105,1890l90,1965l105,2040l120,2130l225,2250l360,2340l435,2355l525,2370l555,2370l585,2370l585,2370l705,2520l870,2625l1050,2685l1245,2715l1455,2700l1650,2625l1650,2625l1755,2730l1890,2820l2040,2880l2205,2895l2310,2880l2415,2865l2610,2775l2760,2640l2805,2550l2850,2460l2850,2460l3000,2520l3165,2535l3285,2520l3390,2490l3480,2445l3570,2385l3645,2310l3690,2220l3720,2115l3735,2010l3735,2010l3855,1980l3960,1935l4065,1875l4155,1800l4215,1725l4275,1620l4305,1515l4320,1410l4305,1305l4290,1200l4245,1110l4185,1020l4185,1020l4200,930l4215,840l4185,675l4110,540l3990,435l3825,360l3825,360l3810,285l3765,210l3660,105l3525,30l3345,0l3240,15l3150,45l3060,90l2985,150l2985,150l2910,90l2835,45l2745,15l2640,0l2520,15l2415,60l2325,135l2250,225l2250,225l2160,165l2070,120l1980,105l1875,90l1740,105l1605,150l1485,240l1395,345l1395,345l1230,285l1065,270l930,285l795,315l675,375l585,450l495,540l435,645l390,765l375,885l390,930l390,960xe" stroked="t" o:allowincell="f" style="position:absolute;left:3720;top:9755;width:5778;height:38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7920</wp:posOffset>
                </wp:positionH>
                <wp:positionV relativeFrom="paragraph">
                  <wp:posOffset>137160</wp:posOffset>
                </wp:positionV>
                <wp:extent cx="2179955" cy="11480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are the best aspects of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90.4pt;mso-wrap-distance-left:9.05pt;mso-wrap-distance-right:9.05pt;mso-wrap-distance-top:0pt;mso-wrap-distance-bottom:0pt;margin-top:10.8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are the best aspects of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865</wp:posOffset>
                </wp:positionH>
                <wp:positionV relativeFrom="paragraph">
                  <wp:posOffset>264795</wp:posOffset>
                </wp:positionV>
                <wp:extent cx="2211705" cy="11506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Weakness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did not work so well with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90.6pt;mso-wrap-distance-left:9.05pt;mso-wrap-distance-right:9.05pt;mso-wrap-distance-top:0pt;mso-wrap-distance-bottom:0pt;margin-top:20.8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Weakness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did not work so well with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7920</wp:posOffset>
                </wp:positionH>
                <wp:positionV relativeFrom="paragraph">
                  <wp:posOffset>98425</wp:posOffset>
                </wp:positionV>
                <wp:extent cx="2298700" cy="11442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Opportuniti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might you do differently in your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90.1pt;mso-wrap-distance-left:9.05pt;mso-wrap-distance-right:9.05pt;mso-wrap-distance-top:0pt;mso-wrap-distance-bottom:0pt;margin-top:7.75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Opportuniti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might you do differently in your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</wp:posOffset>
                </wp:positionH>
                <wp:positionV relativeFrom="paragraph">
                  <wp:posOffset>211455</wp:posOffset>
                </wp:positionV>
                <wp:extent cx="2105660" cy="113093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Threa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80" w:after="160"/>
                              <w:rPr/>
                            </w:pPr>
                            <w:r>
                              <w:rPr/>
                              <w:t>What potential problems are there with the design or the learning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89.05pt;mso-wrap-distance-left:9.05pt;mso-wrap-distance-right:9.05pt;mso-wrap-distance-top:0pt;mso-wrap-distance-bottom:0pt;margin-top:16.65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Threa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80" w:after="160"/>
                        <w:rPr/>
                      </w:pPr>
                      <w:r>
                        <w:rPr/>
                        <w:t>What potential problems are there with the design or the learning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werlinefull"/>
        <w:spacing w:lineRule="auto" w:line="240" w:before="240" w:after="1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80" w:after="160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QBeginner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36"/>
        <w:szCs w:val="36"/>
        <w:rFonts w:ascii="QBeginners" w:hAnsi="QBeginners" w:cs="QBeginner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QBeginners" w:hAnsi="QBeginners" w:cs="QBeginners"/>
      <w:sz w:val="36"/>
      <w:szCs w:val="36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CoverOverviewCharChar">
    <w:name w:val="Cover_Overview Char Char"/>
    <w:basedOn w:val="DefaultParagraphFont"/>
    <w:qFormat/>
    <w:rPr>
      <w:rFonts w:ascii="Arial" w:hAnsi="Arial" w:cs="Arial"/>
      <w:b/>
      <w:sz w:val="28"/>
      <w:szCs w:val="28"/>
      <w:lang w:val="en-AU" w:bidi="ar-SA"/>
    </w:rPr>
  </w:style>
  <w:style w:type="character" w:styleId="AnswerlinefullChar">
    <w:name w:val="Answer line full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Tablebulletslevel1Char">
    <w:name w:val="Table bullets level 1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CoverDueDate">
    <w:name w:val="Cover_Due Date"/>
    <w:basedOn w:val="Normal"/>
    <w:qFormat/>
    <w:pPr>
      <w:tabs>
        <w:tab w:val="clear" w:pos="720"/>
        <w:tab w:val="left" w:pos="7626" w:leader="dot"/>
      </w:tabs>
      <w:spacing w:before="320" w:after="160"/>
    </w:pPr>
    <w:rPr>
      <w:b/>
      <w:sz w:val="24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full">
    <w:name w:val="Answer line full"/>
    <w:basedOn w:val="Normal"/>
    <w:next w:val="Normal"/>
    <w:qFormat/>
    <w:pPr>
      <w:tabs>
        <w:tab w:val="clear" w:pos="720"/>
        <w:tab w:val="right" w:pos="9639" w:leader="dot"/>
      </w:tabs>
      <w:spacing w:lineRule="atLeast" w:line="320" w:before="320" w:after="120"/>
    </w:pPr>
    <w:rPr/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lineRule="atLeast" w:line="280"/>
    </w:pPr>
    <w:rPr/>
  </w:style>
  <w:style w:type="paragraph" w:styleId="Stem">
    <w:name w:val="Stem"/>
    <w:qFormat/>
    <w:pPr>
      <w:widowControl/>
      <w:bidi w:val="0"/>
      <w:spacing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4"/>
      </w:numPr>
      <w:spacing w:lineRule="auto" w:line="240" w:before="80" w:after="0"/>
    </w:pPr>
    <w:rPr>
      <w:sz w:val="18"/>
      <w:szCs w:val="20"/>
    </w:rPr>
  </w:style>
  <w:style w:type="paragraph" w:styleId="Studentanswernumbered">
    <w:name w:val="Student answer_numbered"/>
    <w:basedOn w:val="Normal"/>
    <w:qFormat/>
    <w:pPr>
      <w:numPr>
        <w:ilvl w:val="0"/>
        <w:numId w:val="2"/>
      </w:numPr>
      <w:suppressAutoHyphens w:val="true"/>
      <w:spacing w:lineRule="auto" w:line="240" w:before="80" w:after="240"/>
    </w:pPr>
    <w:rPr>
      <w:rFonts w:ascii="QBeginners" w:hAnsi="QBeginners" w:cs="QBeginners"/>
      <w:sz w:val="36"/>
    </w:rPr>
  </w:style>
  <w:style w:type="paragraph" w:styleId="Heading2Table">
    <w:name w:val="Heading 2 Table"/>
    <w:qFormat/>
    <w:pPr>
      <w:keepNext w:val="true"/>
      <w:widowControl/>
      <w:tabs>
        <w:tab w:val="clear" w:pos="72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36:00Z</dcterms:created>
  <dc:creator>defaultsetup</dc:creator>
  <dc:description/>
  <cp:keywords/>
  <dc:language>en-US</dc:language>
  <cp:lastModifiedBy>Teresa Prowse</cp:lastModifiedBy>
  <cp:lastPrinted>2008-10-07T08:28:00Z</cp:lastPrinted>
  <dcterms:modified xsi:type="dcterms:W3CDTF">2010-04-27T0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Assessment-related resource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IndicatorOrganiserLiteracy">
    <vt:lpwstr/>
  </property>
  <property fmtid="{D5CDD505-2E9C-101B-9397-08002B2CF9AE}" pid="9" name="IndicatorOrganiserNumeracy">
    <vt:lpwstr/>
  </property>
  <property fmtid="{D5CDD505-2E9C-101B-9397-08002B2CF9AE}" pid="10" name="MainKLA">
    <vt:lpwstr/>
  </property>
  <property fmtid="{D5CDD505-2E9C-101B-9397-08002B2CF9AE}" pid="11" name="MainYearLevel">
    <vt:lpwstr/>
  </property>
  <property fmtid="{D5CDD505-2E9C-101B-9397-08002B2CF9AE}" pid="12" name="OrganiserEnglish">
    <vt:lpwstr/>
  </property>
  <property fmtid="{D5CDD505-2E9C-101B-9397-08002B2CF9AE}" pid="13" name="OrganiserHPE">
    <vt:lpwstr/>
  </property>
  <property fmtid="{D5CDD505-2E9C-101B-9397-08002B2CF9AE}" pid="14" name="OrganiserLanguages">
    <vt:lpwstr/>
  </property>
  <property fmtid="{D5CDD505-2E9C-101B-9397-08002B2CF9AE}" pid="15" name="OrganiserMathematics">
    <vt:lpwstr/>
  </property>
  <property fmtid="{D5CDD505-2E9C-101B-9397-08002B2CF9AE}" pid="16" name="OrganiserSOSE">
    <vt:lpwstr/>
  </property>
  <property fmtid="{D5CDD505-2E9C-101B-9397-08002B2CF9AE}" pid="17" name="OrganiserScience">
    <vt:lpwstr/>
  </property>
  <property fmtid="{D5CDD505-2E9C-101B-9397-08002B2CF9AE}" pid="18" name="OrganiserTechnology">
    <vt:lpwstr/>
  </property>
  <property fmtid="{D5CDD505-2E9C-101B-9397-08002B2CF9AE}" pid="19" name="OrganiserTheArts">
    <vt:lpwstr/>
  </property>
  <property fmtid="{D5CDD505-2E9C-101B-9397-08002B2CF9AE}" pid="20" name="PackageKeywords">
    <vt:lpwstr/>
  </property>
  <property fmtid="{D5CDD505-2E9C-101B-9397-08002B2CF9AE}" pid="21" name="PackageOverview">
    <vt:lpwstr/>
  </property>
  <property fmtid="{D5CDD505-2E9C-101B-9397-08002B2CF9AE}" pid="22" name="PackageOwner">
    <vt:lpwstr/>
  </property>
  <property fmtid="{D5CDD505-2E9C-101B-9397-08002B2CF9AE}" pid="23" name="PackageStatus0">
    <vt:lpwstr/>
  </property>
  <property fmtid="{D5CDD505-2E9C-101B-9397-08002B2CF9AE}" pid="24" name="PackageStatusWizard">
    <vt:lpwstr/>
  </property>
  <property fmtid="{D5CDD505-2E9C-101B-9397-08002B2CF9AE}" pid="25" name="PackageVersion">
    <vt:lpwstr/>
  </property>
  <property fmtid="{D5CDD505-2E9C-101B-9397-08002B2CF9AE}" pid="26" name="Published Status">
    <vt:lpwstr/>
  </property>
  <property fmtid="{D5CDD505-2E9C-101B-9397-08002B2CF9AE}" pid="27" name="QSADeveloped">
    <vt:lpwstr/>
  </property>
  <property fmtid="{D5CDD505-2E9C-101B-9397-08002B2CF9AE}" pid="28" name="_CheckOutSrcUrl">
    <vt:lpwstr>http://sharepointprod1/qcar/ab/Assessment Packages/Circular looms/Design folio templates.doc</vt:lpwstr>
  </property>
</Properties>
</file>