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  <w:gridCol w:w="4950"/>
        <w:gridCol w:w="396"/>
      </w:tblGrid>
      <w:tr>
        <w:trPr>
          <w:trHeight w:val="475" w:hRule="atLeast"/>
        </w:trPr>
        <w:tc>
          <w:tcPr>
            <w:tcW w:w="4949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Knowledge and understa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rPr>
                <w:bCs w:val="false"/>
              </w:rPr>
            </w:pPr>
            <w:r>
              <w:rPr>
                <w:bCs w:val="false"/>
              </w:rPr>
              <w:t xml:space="preserve">Creating 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 xml:space="preserve">Presenting </w:t>
            </w:r>
          </w:p>
        </w:tc>
        <w:tc>
          <w:tcPr>
            <w:tcW w:w="4949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Knowledge and understa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rPr>
                <w:bCs w:val="false"/>
              </w:rPr>
            </w:pPr>
            <w:r>
              <w:rPr>
                <w:bCs w:val="false"/>
              </w:rPr>
              <w:t xml:space="preserve">Creating 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Presenting</w:t>
            </w:r>
          </w:p>
        </w:tc>
        <w:tc>
          <w:tcPr>
            <w:tcW w:w="495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Knowledge and understa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rPr>
                <w:bCs w:val="false"/>
              </w:rPr>
            </w:pPr>
            <w:r>
              <w:rPr>
                <w:bCs w:val="false"/>
              </w:rPr>
              <w:t>Respo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 xml:space="preserve">Reflecting </w:t>
            </w:r>
          </w:p>
        </w:tc>
        <w:tc>
          <w:tcPr>
            <w:tcW w:w="396" w:type="dxa"/>
            <w:tcBorders>
              <w:left w:val="single" w:sz="8" w:space="0" w:color="C0C0C0"/>
            </w:tcBorders>
          </w:tcPr>
          <w:p>
            <w:pPr>
              <w:pStyle w:val="GTMJBold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4949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Creates and displays designs that express ideas around the stimulus by selecting and manipulating visual art elements, concepts and processes</w:t>
            </w:r>
          </w:p>
        </w:tc>
        <w:tc>
          <w:tcPr>
            <w:tcW w:w="4949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Constructs and displays a sculptural form that expresses ideas around the stimulus by selecting and manipulating visual art elements, concepts, materials and processes</w:t>
            </w:r>
          </w:p>
        </w:tc>
        <w:tc>
          <w:tcPr>
            <w:tcW w:w="495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Responds and reflects on visual art elements, concepts, processes and materials</w:t>
            </w:r>
          </w:p>
        </w:tc>
        <w:tc>
          <w:tcPr>
            <w:tcW w:w="396" w:type="dxa"/>
            <w:tcBorders>
              <w:left w:val="single" w:sz="8" w:space="0" w:color="C0C0C0"/>
            </w:tcBorders>
          </w:tcPr>
          <w:p>
            <w:pPr>
              <w:pStyle w:val="Standard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087880</wp:posOffset>
                      </wp:positionV>
                      <wp:extent cx="4445635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5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11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5.65pt;margin-top:164.4pt;width:350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9150</wp:posOffset>
                      </wp:positionV>
                      <wp:extent cx="4437380" cy="252095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6pt;margin-top:164.45pt;width:349.3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46050</wp:posOffset>
                      </wp:positionV>
                      <wp:extent cx="82550" cy="104140"/>
                      <wp:effectExtent l="635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gray" stroked="f" o:allowincell="t" style="position:absolute;margin-left:13.45pt;margin-top:11.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25095</wp:posOffset>
                      </wp:positionV>
                      <wp:extent cx="2678430" cy="656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843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erceptively selects and manipulates elements, concepts and processes to create and display skilful, detailed and purposeful designs for audience and purpose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pt;height:51.7pt;mso-wrap-distance-left:9.05pt;mso-wrap-distance-right:9.05pt;mso-wrap-distance-top:0pt;mso-wrap-distance-bottom:0pt;margin-top:9.85pt;mso-position-vertical-relative:text;margin-left:26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erceptively selects and manipulates elements, concepts and processes to create and display skilful, detailed and purposeful designs for audience and purpos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2089150</wp:posOffset>
                      </wp:positionV>
                      <wp:extent cx="4441190" cy="252095"/>
                      <wp:effectExtent l="10160" t="8255" r="952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15pt;margin-top:164.45pt;width:349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53365</wp:posOffset>
                      </wp:positionV>
                      <wp:extent cx="85725" cy="10477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5680" cy="1047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35pt;margin-top:19.95pt;width:6.7pt;height:8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39395</wp:posOffset>
                      </wp:positionV>
                      <wp:extent cx="2642870" cy="609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Skilfully selects and manipulates </w:t>
                                  </w:r>
                                  <w:r>
                                    <w:rPr>
                                      <w:sz w:val="18"/>
                                    </w:rPr>
                                    <w:t>visual art elements, concepts, materials and processes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to create a sculpture that perceptively expresses idea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48pt;mso-wrap-distance-left:9.05pt;mso-wrap-distance-right:9.05pt;mso-wrap-distance-top:0pt;mso-wrap-distance-bottom:0pt;margin-top:18.85pt;mso-position-vertical-relative:text;margin-left:2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Skilfully selects and manipulates </w:t>
                            </w:r>
                            <w:r>
                              <w:rPr>
                                <w:sz w:val="18"/>
                              </w:rPr>
                              <w:t>visual art elements, concepts, materials and processes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to create a sculpture that perceptively expresses ide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46050</wp:posOffset>
                      </wp:positionV>
                      <wp:extent cx="82550" cy="104140"/>
                      <wp:effectExtent l="635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25pt;margin-top:11.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20015</wp:posOffset>
                      </wp:positionV>
                      <wp:extent cx="2494280" cy="7099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280" cy="70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omprehensively and perceptively identifies and provides detailed examples of visual art elements, concepts, processes and materials used to express ideas. Makes insightful comments on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learning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4pt;height:55.9pt;mso-wrap-distance-left:9.05pt;mso-wrap-distance-right:9.05pt;mso-wrap-distance-top:0pt;mso-wrap-distance-bottom:0pt;margin-top:9.45pt;mso-position-vertical-relative:text;margin-left:26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mprehensively and perceptively identifies and provides detailed examples of visual art elements, concepts, processes and materials used to express ideas. Makes insightful comments on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earnin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08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31140</wp:posOffset>
                      </wp:positionV>
                      <wp:extent cx="85725" cy="10477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5680" cy="1047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5pt;margin-top:18.2pt;width:6.7pt;height:8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48920</wp:posOffset>
                      </wp:positionV>
                      <wp:extent cx="2506345" cy="4114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Appropriately selects and uses </w:t>
                                  </w:r>
                                  <w:r>
                                    <w:rPr>
                                      <w:sz w:val="18"/>
                                    </w:rPr>
                                    <w:t>visual art elements, concepts, materials and processes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to create a sculpture that expresses idea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2.4pt;mso-wrap-distance-left:9.05pt;mso-wrap-distance-right:9.05pt;mso-wrap-distance-top:0pt;mso-wrap-distance-bottom:0pt;margin-top:19.6pt;mso-position-vertical-relative:text;margin-left:24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Appropriately selects and uses </w:t>
                            </w:r>
                            <w:r>
                              <w:rPr>
                                <w:sz w:val="18"/>
                              </w:rPr>
                              <w:t>visual art elements, concepts, materials and processes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to create a sculpture that expresses ide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10490</wp:posOffset>
                      </wp:positionV>
                      <wp:extent cx="82550" cy="10414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55pt;margin-top:8.7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0995</wp:posOffset>
                      </wp:positionH>
                      <wp:positionV relativeFrom="page">
                        <wp:posOffset>101600</wp:posOffset>
                      </wp:positionV>
                      <wp:extent cx="2286635" cy="13525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635" cy="135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ses suitable visual art language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05pt;height:10.65pt;mso-wrap-distance-left:9.05pt;mso-wrap-distance-right:9.05pt;mso-wrap-distance-top:0pt;mso-wrap-distance-bottom:0pt;margin-top:8pt;mso-position-vertical-relative:page;margin-left:2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ses suitable visual art languag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86" w:hRule="atLeast"/>
        </w:trPr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2235</wp:posOffset>
                      </wp:positionV>
                      <wp:extent cx="82550" cy="10414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5pt;margin-top:8.0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95885</wp:posOffset>
                      </wp:positionV>
                      <wp:extent cx="2611120" cy="52578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elects and uses some elements, concepts and processes to create and display workable designs for audience and purpose.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41.4pt;mso-wrap-distance-left:9.05pt;mso-wrap-distance-right:9.05pt;mso-wrap-distance-top:0pt;mso-wrap-distance-bottom:0pt;margin-top:7.55pt;mso-position-vertical-relative:text;margin-left:26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elects and uses some elements, concepts and processes to create and display workable designs for audience and purpose.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2400</wp:posOffset>
                      </wp:positionV>
                      <wp:extent cx="82550" cy="10414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55pt;margin-top:12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51765</wp:posOffset>
                      </wp:positionV>
                      <wp:extent cx="2400300" cy="7658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765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Identifies some examples of visual art elements,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oncepts, processes and materials used to express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ideas. Makes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brief comments on learning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60.3pt;mso-wrap-distance-left:9.05pt;mso-wrap-distance-right:9.05pt;mso-wrap-distance-top:0pt;mso-wrap-distance-bottom:0pt;margin-top:11.95pt;mso-position-vertical-relative:text;margin-left:2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Identifies some examples of visual art elements,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ncepts, processes and materials used to express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ideas. Makes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brief comments on learnin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86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2400</wp:posOffset>
                      </wp:positionV>
                      <wp:extent cx="82550" cy="10414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5pt;margin-top:12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62560</wp:posOffset>
                      </wp:positionV>
                      <wp:extent cx="2514600" cy="59563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Uses some elements, concepts and processes in simple designs to express ideas around the stimulus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6.9pt;mso-wrap-distance-left:9.05pt;mso-wrap-distance-right:9.05pt;mso-wrap-distance-top:0pt;mso-wrap-distance-bottom:0pt;margin-top:12.8pt;mso-position-vertical-relative:text;margin-left:26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ses some elements, concepts and processes in simple designs to express ideas around the stimulu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81635</wp:posOffset>
                      </wp:positionV>
                      <wp:extent cx="85725" cy="10477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5680" cy="1047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5pt;margin-top:30.05pt;width:6.7pt;height:8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391160</wp:posOffset>
                      </wp:positionV>
                      <wp:extent cx="2509520" cy="47561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952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Expresses obvious ideas through the use of some </w:t>
                                  </w:r>
                                  <w:r>
                                    <w:rPr>
                                      <w:sz w:val="18"/>
                                    </w:rPr>
                                    <w:t>visual art elements, concepts, materials and processe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pt;height:37.45pt;mso-wrap-distance-left:9.05pt;mso-wrap-distance-right:9.05pt;mso-wrap-distance-top:0pt;mso-wrap-distance-bottom:0pt;margin-top:30.8pt;mso-position-vertical-relative:text;margin-left:24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Expresses obvious ideas through the use of some </w:t>
                            </w:r>
                            <w:r>
                              <w:rPr>
                                <w:sz w:val="18"/>
                              </w:rPr>
                              <w:t>visual art elements, concepts, materials and process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89890</wp:posOffset>
                      </wp:positionV>
                      <wp:extent cx="82550" cy="104140"/>
                      <wp:effectExtent l="0" t="0" r="63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55pt;margin-top:30.7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05130</wp:posOffset>
                      </wp:positionV>
                      <wp:extent cx="2292985" cy="45529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985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kes brief comments on a few visual  art elements, concepts or processes in own artwork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55pt;height:35.85pt;mso-wrap-distance-left:9.05pt;mso-wrap-distance-right:9.05pt;mso-wrap-distance-top:0pt;mso-wrap-distance-bottom:0pt;margin-top:31.9pt;mso-position-vertical-relative:text;margin-left:2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kes brief comments on a few visual  art elements, concepts or processes in own artwor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86" w:hRule="atLeast"/>
        </w:trPr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jc w:val="center"/>
              <w:rPr>
                <w:rStyle w:val="Guidetomakingjudgments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02565</wp:posOffset>
                      </wp:positionV>
                      <wp:extent cx="82550" cy="104140"/>
                      <wp:effectExtent l="0" t="0" r="63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5pt;margin-top:15.9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86690</wp:posOffset>
                      </wp:positionV>
                      <wp:extent cx="2500630" cy="49149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0630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artially completes designs, which are not always consistent with stimulu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9pt;height:38.7pt;mso-wrap-distance-left:9.05pt;mso-wrap-distance-right:9.05pt;mso-wrap-distance-top:0pt;mso-wrap-distance-bottom:0pt;margin-top:14.7pt;mso-position-vertical-relative:text;margin-left:26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tially completes designs, which are not always consistent with stimul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86385</wp:posOffset>
                      </wp:positionV>
                      <wp:extent cx="85090" cy="104775"/>
                      <wp:effectExtent l="635" t="0" r="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4960" cy="1047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1.5pt;margin-top:22.55pt;width:6.65pt;height:8.2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95275</wp:posOffset>
                      </wp:positionV>
                      <wp:extent cx="2298065" cy="48069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065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eates a sculpture, which is not always consistent with design or stimulu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95pt;height:37.85pt;mso-wrap-distance-left:9.05pt;mso-wrap-distance-right:9.05pt;mso-wrap-distance-top:0pt;mso-wrap-distance-bottom:0pt;margin-top:23.25pt;mso-position-vertical-relative:text;margin-left:24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eates a sculpture, which is not always consistent with design or stimul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94005</wp:posOffset>
                      </wp:positionV>
                      <wp:extent cx="82550" cy="104140"/>
                      <wp:effectExtent l="0" t="0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104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3.55pt;margin-top:23.15pt;width:6.45pt;height:8.15pt;flip:x;mso-wrap-style:none;v-text-anchor:middle;rotation:90" type="_x0000_t12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06070</wp:posOffset>
                      </wp:positionV>
                      <wp:extent cx="2514600" cy="45593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5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akes some personal, superficial comments on own artwork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5.9pt;mso-wrap-distance-left:9.05pt;mso-wrap-distance-right:9.05pt;mso-wrap-distance-top:0pt;mso-wrap-distance-bottom:0pt;margin-top:24.1pt;mso-position-vertical-relative:text;margin-left:2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kes some personal, superficial comments on own artwor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86" w:hRule="atLeast"/>
        </w:trPr>
        <w:tc>
          <w:tcPr>
            <w:tcW w:w="4949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4949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50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120" w:after="0"/>
        <w:ind w:left="0" w:hanging="0"/>
        <w:rPr/>
      </w:pPr>
      <w:r>
        <w:rPr>
          <w:rStyle w:val="Guidetomakingjudgments"/>
        </w:rPr>
        <w:t xml:space="preserve">Feedback </w:t>
        <w:tab/>
      </w:r>
    </w:p>
    <w:p>
      <w:pPr>
        <w:pStyle w:val="Commentsline"/>
        <w:spacing w:before="120" w:after="0"/>
        <w:ind w:left="0" w:hanging="0"/>
        <w:rPr>
          <w:rStyle w:val="Publishingnote"/>
          <w:color w:val="000000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>
              <w:lang w:val="en-US" w:eastAsia="en-US"/>
            </w:rPr>
          </w:pPr>
          <w:r>
            <w:rPr>
              <w:lang w:val="en-US" w:eastAsia="en-US"/>
            </w:rPr>
            <w:t>Year 9 The Arts – Visual Art: All at sea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GTMJBold">
    <w:name w:val="GTMJ Bold"/>
    <w:basedOn w:val="Tabletext"/>
    <w:qFormat/>
    <w:pPr>
      <w:widowControl/>
      <w:spacing w:before="0" w:after="40"/>
    </w:pPr>
    <w:rPr>
      <w:b/>
      <w:sz w:val="16"/>
      <w:szCs w:val="16"/>
    </w:rPr>
  </w:style>
  <w:style w:type="paragraph" w:styleId="Standard">
    <w:name w:val="Standard"/>
    <w:qFormat/>
    <w:pPr>
      <w:widowControl/>
      <w:bidi w:val="0"/>
      <w:spacing w:before="10" w:after="0"/>
      <w:jc w:val="center"/>
    </w:pPr>
    <w:rPr>
      <w:rFonts w:ascii="Arial Bold" w:hAnsi="Arial Bold" w:eastAsia="Times New Roman" w:cs="Arial"/>
      <w:b/>
      <w:color w:val="FFFFFF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 QCAT Continua v1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20:00Z</dcterms:created>
  <dc:creator>Queensland Studies Authority</dc:creator>
  <dc:description/>
  <cp:keywords/>
  <dc:language>en-US</dc:language>
  <cp:lastModifiedBy>Sue Fox</cp:lastModifiedBy>
  <cp:lastPrinted>2008-05-13T13:02:00Z</cp:lastPrinted>
  <dcterms:modified xsi:type="dcterms:W3CDTF">2013-05-22T01:06:00Z</dcterms:modified>
  <cp:revision>4</cp:revision>
  <dc:subject/>
  <dc:title>Year 9 The Arts - Visual Art assessment task - specific standards - continua | All at sea |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Guide to making judgments [continua]</vt:lpwstr>
  </property>
  <property fmtid="{D5CDD505-2E9C-101B-9397-08002B2CF9AE}" pid="3" name="ContentTypeId">
    <vt:lpwstr>0x010100A4129286E331F2448678200A256F5B1A00630F9F9C7CC56C4C9DCAEE8A7D65E726</vt:lpwstr>
  </property>
</Properties>
</file>