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7640</wp:posOffset>
            </wp:positionH>
            <wp:positionV relativeFrom="paragraph">
              <wp:posOffset>850265</wp:posOffset>
            </wp:positionV>
            <wp:extent cx="5400675" cy="75057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istorical inquiry pro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874395</wp:posOffset>
                </wp:positionV>
                <wp:extent cx="1619250" cy="638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120" w:after="57"/>
                              <w:textAlignment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New learning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sed on th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cepts of historical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25pt;mso-wrap-distance-left:9.05pt;mso-wrap-distance-right:9.05pt;mso-wrap-distance-top:0pt;mso-wrap-distance-bottom:0pt;margin-top:68.8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120" w:after="57"/>
                        <w:textAlignment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New learning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based on the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cepts of historical understand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532765</wp:posOffset>
                </wp:positionV>
                <wp:extent cx="2114550" cy="17240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Plan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nect topic to own and others’ prior knowledge and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identify key concepts, terms, people and event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equence key events and develop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search information on the key inquiry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5.75pt;mso-wrap-distance-left:9.05pt;mso-wrap-distance-right:9.05pt;mso-wrap-distance-top:0pt;mso-wrap-distance-bottom:0pt;margin-top:41.9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Plan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nect topic to own and others’ prior knowledge and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identify key concepts, terms, people and event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equence key events and developm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search information on the key inquiry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010</wp:posOffset>
                </wp:positionH>
                <wp:positionV relativeFrom="paragraph">
                  <wp:posOffset>610870</wp:posOffset>
                </wp:positionV>
                <wp:extent cx="2181225" cy="1714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search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frame hypothes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locate primary and secondary source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develop questions to frame inqui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odify inquiry question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35pt;mso-wrap-distance-left:9.05pt;mso-wrap-distance-right:9.05pt;mso-wrap-distance-top:0pt;mso-wrap-distance-bottom:0pt;margin-top:48.1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search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frame hypothes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locate primary and secondary source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develop questions to frame inqui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odify inquiry 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0760</wp:posOffset>
                </wp:positionH>
                <wp:positionV relativeFrom="paragraph">
                  <wp:posOffset>2392045</wp:posOffset>
                </wp:positionV>
                <wp:extent cx="1562100" cy="1674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Using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gather and organise information from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ynthesise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evaluate the worth, relevance and reliability of 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1.85pt;mso-wrap-distance-left:9.05pt;mso-wrap-distance-right:9.05pt;mso-wrap-distance-top:0pt;mso-wrap-distance-bottom:0pt;margin-top:188.35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60"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Using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gather and organise information from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ynthesise inform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evaluate the worth, relevance and reliability of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2601595</wp:posOffset>
                </wp:positionV>
                <wp:extent cx="12573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Historical inqu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75pt;mso-wrap-distance-left:9.05pt;mso-wrap-distance-right:9.05pt;mso-wrap-distance-top:0pt;mso-wrap-distance-bottom:0pt;margin-top:204.8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Historical inqu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010</wp:posOffset>
                </wp:positionH>
                <wp:positionV relativeFrom="paragraph">
                  <wp:posOffset>3952875</wp:posOffset>
                </wp:positionV>
                <wp:extent cx="1828800" cy="1276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Interpre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interpret and analyse persp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ke decisions about the validity and significance of persp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5pt;mso-wrap-distance-left:9.05pt;mso-wrap-distance-right:9.05pt;mso-wrap-distance-top:0pt;mso-wrap-distance-bottom:0pt;margin-top:311.2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Interpre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interpret and analyse perspectiv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ake decisions about the validity and significance of 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4550</wp:posOffset>
                </wp:positionH>
                <wp:positionV relativeFrom="paragraph">
                  <wp:posOffset>3839210</wp:posOffset>
                </wp:positionV>
                <wp:extent cx="1828800" cy="17087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Communica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organise and synthesise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develop arguments incorporating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plan, edit and revise text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acknowledge evidence from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4.55pt;mso-wrap-distance-left:9.05pt;mso-wrap-distance-right:9.05pt;mso-wrap-distance-top:0pt;mso-wrap-distance-bottom:0pt;margin-top:302.3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Communica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organise and synthesise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develop arguments incorporating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plan, edit and revise text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acknowledge evidence from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paragraph">
                  <wp:posOffset>5735320</wp:posOffset>
                </wp:positionV>
                <wp:extent cx="1914525" cy="1581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flec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hypothesis, questions or researc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sources and evid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sit appropriate inquiry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4.5pt;mso-wrap-distance-left:9.05pt;mso-wrap-distance-right:9.05pt;mso-wrap-distance-top:0pt;mso-wrap-distance-bottom:0pt;margin-top:451.6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flec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hypothesis, questions or researc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sources and evid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sit appropriate inquiry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0"/>
      <w:gridCol w:w="1658"/>
    </w:tblGrid>
    <w:tr>
      <w:trPr>
        <w:trHeight w:val="1417" w:hRule="exact"/>
      </w:trPr>
      <w:tc>
        <w:tcPr>
          <w:tcW w:w="9680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 xml:space="preserve">Australian Curriculum Year 9 History Sample Assessment | Assessment resource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World War I: Anzac legend</w:t>
          </w:r>
        </w:p>
      </w:tc>
      <w:tc>
        <w:tcPr>
          <w:tcW w:w="1658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2195" cy="897255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2195" cy="897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Gothic;ＭＳ ゴシック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7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7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7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10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9"/>
      </w:numPr>
    </w:pPr>
    <w:rPr/>
  </w:style>
  <w:style w:type="paragraph" w:styleId="Studentnameblock">
    <w:name w:val="Student name block"/>
    <w:basedOn w:val="Normal"/>
    <w:qFormat/>
    <w:pPr>
      <w:spacing w:before="480" w:after="0"/>
    </w:pPr>
    <w:rPr/>
  </w:style>
  <w:style w:type="paragraph" w:styleId="GCCbullets">
    <w:name w:val="GCC bullets"/>
    <w:basedOn w:val="Tablebullets"/>
    <w:qFormat/>
    <w:pPr>
      <w:numPr>
        <w:ilvl w:val="0"/>
        <w:numId w:val="6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05:00Z</dcterms:created>
  <dc:creator>Queensland Studies Authority</dc:creator>
  <dc:description/>
  <cp:keywords>Assessment resource</cp:keywords>
  <dc:language>en-US</dc:language>
  <cp:lastModifiedBy>Joy Constantino</cp:lastModifiedBy>
  <cp:lastPrinted>2012-12-10T13:56:00Z</cp:lastPrinted>
  <dcterms:modified xsi:type="dcterms:W3CDTF">2013-06-06T00:02:00Z</dcterms:modified>
  <cp:revision>3</cp:revision>
  <dc:subject>History Year 9</dc:subject>
  <dc:title>Year 9 History Sample assessment Assessment resource: Historical inquiry process  | World War I: Anzac legend | Australian Curriculum</dc:title>
</cp:coreProperties>
</file>