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rpose"/>
        <w:spacing w:before="120" w:after="120"/>
        <w:rPr/>
      </w:pPr>
      <w:r>
        <w:rPr>
          <w:b/>
        </w:rPr>
        <w:t>Purpose of assessment:</w:t>
      </w:r>
      <w:r>
        <w:rPr/>
        <w:t xml:space="preserve"> To develop a persuasive essay about the significance of the Anzac legend in World War I, using historical sources.</w:t>
      </w:r>
      <w:r>
        <w:rPr>
          <w:rFonts w:cs="Arial Bold" w:ascii="Arial Bold" w:hAnsi="Arial Bold"/>
          <w:spacing w:val="-2"/>
        </w:rPr>
        <w:t xml:space="preserve">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605"/>
        <w:gridCol w:w="3603"/>
        <w:gridCol w:w="3605"/>
        <w:gridCol w:w="417"/>
      </w:tblGrid>
      <w:tr>
        <w:trPr>
          <w:trHeight w:val="283" w:hRule="atLeast"/>
        </w:trPr>
        <w:tc>
          <w:tcPr>
            <w:tcW w:w="3603" w:type="dxa"/>
            <w:vMerge w:val="restart"/>
            <w:tcBorders>
              <w:righ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Historical knowledge and understanding</w:t>
            </w:r>
          </w:p>
        </w:tc>
        <w:tc>
          <w:tcPr>
            <w:tcW w:w="10813" w:type="dxa"/>
            <w:gridSpan w:val="3"/>
            <w:tcBorders>
              <w:left w:val="single" w:sz="4" w:space="0" w:color="FFFFFF"/>
              <w:bottom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Historical skills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603" w:type="dxa"/>
            <w:vMerge w:val="continue"/>
            <w:tcBorders>
              <w:righ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Questioning and researching</w:t>
            </w:r>
          </w:p>
        </w:tc>
        <w:tc>
          <w:tcPr>
            <w:tcW w:w="360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Analysing and interpreting</w:t>
            </w:r>
          </w:p>
        </w:tc>
        <w:tc>
          <w:tcPr>
            <w:tcW w:w="3605" w:type="dxa"/>
            <w:tcBorders>
              <w:top w:val="single" w:sz="4" w:space="0" w:color="FFFFFF"/>
              <w:lef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Communicating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603" w:type="dxa"/>
            <w:tcBorders>
              <w:right w:val="single" w:sz="4" w:space="0" w:color="FFFFFF"/>
            </w:tcBorders>
            <w:shd w:fill="CFE7E6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escribes  the Australian experience in World War I, the impact of World War I on Australian society and the nature and the significance of the Anzac legend.</w:t>
            </w:r>
          </w:p>
        </w:tc>
        <w:tc>
          <w:tcPr>
            <w:tcW w:w="3605" w:type="dxa"/>
            <w:tcBorders>
              <w:left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Taskspecassessablestatement"/>
              <w:widowControl/>
              <w:bidi w:val="0"/>
              <w:spacing w:before="40" w:after="40"/>
              <w:jc w:val="center"/>
              <w:rPr/>
            </w:pPr>
            <w:r>
              <w:rPr>
                <w:bCs w:val="false"/>
              </w:rPr>
              <w:t>Selects and develops questions to frame an inquiry; locates, organises and evaluates sources to respond to an inquiry.</w:t>
            </w:r>
          </w:p>
        </w:tc>
        <w:tc>
          <w:tcPr>
            <w:tcW w:w="3603" w:type="dxa"/>
            <w:tcBorders>
              <w:left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Taskspecassessablestatement"/>
              <w:widowControl/>
              <w:bidi w:val="0"/>
              <w:spacing w:before="40" w:after="40"/>
              <w:jc w:val="center"/>
              <w:rPr/>
            </w:pPr>
            <w:r>
              <w:rPr>
                <w:bCs w:val="false"/>
              </w:rPr>
              <w:t>Analyses, evaluates  and draws conclusions about information from historical sources to answer inquiry questions.</w:t>
            </w:r>
          </w:p>
        </w:tc>
        <w:tc>
          <w:tcPr>
            <w:tcW w:w="3605" w:type="dxa"/>
            <w:tcBorders>
              <w:left w:val="single" w:sz="4" w:space="0" w:color="FFFFFF"/>
            </w:tcBorders>
            <w:shd w:fill="CFE7E6" w:val="clear"/>
          </w:tcPr>
          <w:p>
            <w:pPr>
              <w:pStyle w:val="Taskspecassessablestatement"/>
              <w:widowControl/>
              <w:bidi w:val="0"/>
              <w:spacing w:before="40" w:after="40"/>
              <w:jc w:val="center"/>
              <w:rPr/>
            </w:pPr>
            <w:r>
              <w:rPr>
                <w:bCs w:val="false"/>
              </w:rPr>
              <w:t>Communicates in a persuasive essay to support a hypothesis using historical terms and concepts and referenced information identified in sources.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603" w:type="dxa"/>
            <w:tcBorders>
              <w:right w:val="single" w:sz="4" w:space="0" w:color="FFFFFF"/>
            </w:tcBorders>
            <w:shd w:fill="CFE7E6" w:val="clea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ection 6)</w:t>
            </w:r>
          </w:p>
        </w:tc>
        <w:tc>
          <w:tcPr>
            <w:tcW w:w="3605" w:type="dxa"/>
            <w:tcBorders>
              <w:left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Taskspecassessablestatement"/>
              <w:spacing w:before="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Sections 2, 3 &amp; 5)</w:t>
            </w:r>
          </w:p>
        </w:tc>
        <w:tc>
          <w:tcPr>
            <w:tcW w:w="3603" w:type="dxa"/>
            <w:tcBorders>
              <w:left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Taskspecassessablestatement"/>
              <w:spacing w:before="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Sections 4 &amp; 6)</w:t>
            </w:r>
          </w:p>
        </w:tc>
        <w:tc>
          <w:tcPr>
            <w:tcW w:w="3605" w:type="dxa"/>
            <w:tcBorders>
              <w:left w:val="single" w:sz="4" w:space="0" w:color="FFFFFF"/>
            </w:tcBorders>
            <w:shd w:fill="CFE7E6" w:val="clear"/>
          </w:tcPr>
          <w:p>
            <w:pPr>
              <w:pStyle w:val="Taskspecassessablestatement"/>
              <w:spacing w:before="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Sections 6 &amp; 7)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339725</wp:posOffset>
                      </wp:positionV>
                      <wp:extent cx="2013585" cy="956945"/>
                      <wp:effectExtent l="635" t="0" r="0" b="0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956880"/>
                                <a:chOff x="0" y="0"/>
                                <a:chExt cx="201348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120" y="0"/>
                                  <a:ext cx="187272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Explains the impact of World War I on Australian society, and the nature and significance of the Anzac legend from different perspectiv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pt;margin-top:26.75pt;width:158.8pt;height:75.35pt" coordorigin="240,535" coordsize="3176,150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67;top:535;width:2948;height:150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xplains the impact of World War I on Australian society, and the nature and significance of the Anzac legend from different perspectiv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ID="AutoShape 1" fillcolor="#6fbdbe" stroked="f" o:allowincell="t" style="position:absolute;left:243;top:623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posOffset>297815</wp:posOffset>
                      </wp:positionV>
                      <wp:extent cx="2057400" cy="1485265"/>
                      <wp:effectExtent l="0" t="0" r="0" b="0"/>
                      <wp:wrapNone/>
                      <wp:docPr id="2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485360"/>
                                <a:chOff x="0" y="0"/>
                                <a:chExt cx="2057400" cy="1485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5400" y="0"/>
                                  <a:ext cx="1872000" cy="148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velops and enhances a range of questions to frame a historical inquiry in response to a hypothesis. Identifies, organises and evaluates the usefulness of a range of primary and secondary sources from different perspectives to determine origins, purpose and accuracy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24480" y="79200"/>
                                  <a:ext cx="127800" cy="788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7.1pt;margin-top:23.45pt;width:163.95pt;height:116.95pt" coordorigin="142,469" coordsize="3279,2339">
                      <v:shape id="shape_0" fillcolor="white" stroked="f" o:allowincell="t" style="position:absolute;left:473;top:469;width:2947;height:2338;mso-wrap-style:square;v-text-anchor:top;mso-position-horizontal:left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velops and enhances a range of questions to frame a historical inquiry in response to a hypothesis. Identifies, organises and evaluates the usefulness of a range of primary and secondary sources from different perspectives to determine origins, purpose and accuracy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143;top:593;width:200;height:123;flip:x;mso-wrap-style:none;v-text-anchor:middle;rotation:90;mso-position-horizontal:left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387350</wp:posOffset>
                      </wp:positionV>
                      <wp:extent cx="109855" cy="79375"/>
                      <wp:effectExtent l="635" t="1270" r="0" b="0"/>
                      <wp:wrapNone/>
                      <wp:docPr id="3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10980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" fillcolor="#6fbdbe" stroked="f" o:allowincell="t" style="position:absolute;margin-left:13.25pt;margin-top:30.5pt;width:8.6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299085</wp:posOffset>
                      </wp:positionV>
                      <wp:extent cx="1871345" cy="12763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1345" cy="1276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Perceptively evaluates sources to:</w:t>
                                  </w:r>
                                </w:p>
                                <w:p>
                                  <w:pPr>
                                    <w:pStyle w:val="Tabletext"/>
                                    <w:numPr>
                                      <w:ilvl w:val="0"/>
                                      <w:numId w:val="3"/>
                                    </w:numPr>
                                    <w:ind w:left="426" w:hanging="284"/>
                                    <w:rPr/>
                                  </w:pPr>
                                  <w:r>
                                    <w:rPr/>
                                    <w:t xml:space="preserve">analyse origins and purpose, </w:t>
                                  </w:r>
                                </w:p>
                                <w:p>
                                  <w:pPr>
                                    <w:pStyle w:val="Tabletext"/>
                                    <w:numPr>
                                      <w:ilvl w:val="0"/>
                                      <w:numId w:val="3"/>
                                    </w:numPr>
                                    <w:ind w:left="426" w:hanging="284"/>
                                    <w:rPr/>
                                  </w:pPr>
                                  <w:r>
                                    <w:rPr/>
                                    <w:t>draw conclusions about their usefulness including reliability and relevance</w:t>
                                  </w:r>
                                </w:p>
                                <w:p>
                                  <w:pPr>
                                    <w:pStyle w:val="Tabletext"/>
                                    <w:numPr>
                                      <w:ilvl w:val="0"/>
                                      <w:numId w:val="3"/>
                                    </w:numPr>
                                    <w:spacing w:before="40" w:after="40"/>
                                    <w:ind w:left="426" w:hanging="284"/>
                                    <w:rPr/>
                                  </w:pPr>
                                  <w:r>
                                    <w:rPr/>
                                    <w:t>identify and analyse different perspective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35pt;height:100.5pt;mso-wrap-distance-left:9.05pt;mso-wrap-distance-right:9.05pt;mso-wrap-distance-top:0pt;mso-wrap-distance-bottom:0pt;margin-top:23.55pt;mso-position-vertical-relative:text;margin-left:2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Perceptively evaluates sources to:</w:t>
                            </w:r>
                          </w:p>
                          <w:p>
                            <w:pPr>
                              <w:pStyle w:val="Tabletext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/>
                            </w:pPr>
                            <w:r>
                              <w:rPr/>
                              <w:t xml:space="preserve">analyse origins and purpose, </w:t>
                            </w:r>
                          </w:p>
                          <w:p>
                            <w:pPr>
                              <w:pStyle w:val="Tabletext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rPr/>
                            </w:pPr>
                            <w:r>
                              <w:rPr/>
                              <w:t>draw conclusions about their usefulness including reliability and relevance</w:t>
                            </w:r>
                          </w:p>
                          <w:p>
                            <w:pPr>
                              <w:pStyle w:val="Tabletext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ind w:left="426" w:hanging="284"/>
                              <w:rPr/>
                            </w:pPr>
                            <w:r>
                              <w:rPr/>
                              <w:t>identify and analyse different perspectiv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68275</wp:posOffset>
                      </wp:positionH>
                      <wp:positionV relativeFrom="margin">
                        <wp:posOffset>300990</wp:posOffset>
                      </wp:positionV>
                      <wp:extent cx="2013585" cy="1276350"/>
                      <wp:effectExtent l="635" t="0" r="0" b="0"/>
                      <wp:wrapNone/>
                      <wp:docPr id="5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1276200"/>
                                <a:chOff x="0" y="0"/>
                                <a:chExt cx="2013480" cy="1276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127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learly and purposefully communicates logical and valid historical arguments from different perspectives to support a hypothesis using historical terms and concepts effectively. Uses evidence that correctly and consistently acknowledges a range of historical sourc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54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3pt;margin-top:23.7pt;width:158.75pt;height:100.5pt" coordorigin="260,474" coordsize="3175,2010">
                      <v:shape id="shape_0" fillcolor="white" stroked="f" o:allowincell="t" style="position:absolute;left:488;top:474;width:2947;height:200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learly and purposefully communicates logical and valid historical arguments from different perspectives to support a hypothesis using historical terms and concepts effectively. Uses evidence that correctly and consistently acknowledges a range of historical sourc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63;top:561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A</w:t>
            </w:r>
          </w:p>
        </w:tc>
      </w:tr>
      <w:tr>
        <w:trPr>
          <w:trHeight w:val="708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6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B</w:t>
            </w:r>
          </w:p>
        </w:tc>
      </w:tr>
      <w:tr>
        <w:trPr>
          <w:trHeight w:val="686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6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64080</wp:posOffset>
                      </wp:positionH>
                      <wp:positionV relativeFrom="paragraph">
                        <wp:posOffset>268605</wp:posOffset>
                      </wp:positionV>
                      <wp:extent cx="4400550" cy="252095"/>
                      <wp:effectExtent l="10160" t="8890" r="9525" b="5080"/>
                      <wp:wrapNone/>
                      <wp:docPr id="6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00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63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AutoShape 2" fillcolor="white" stroked="t" o:allowincell="t" style="position:absolute;margin-left:-170.4pt;margin-top:21.1pt;width:346.4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265430</wp:posOffset>
                      </wp:positionV>
                      <wp:extent cx="4394835" cy="252095"/>
                      <wp:effectExtent l="10160" t="8890" r="9525" b="5080"/>
                      <wp:wrapNone/>
                      <wp:docPr id="7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39488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63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13.15pt;margin-top:20.9pt;width:346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70510</wp:posOffset>
                      </wp:positionV>
                      <wp:extent cx="4392295" cy="252095"/>
                      <wp:effectExtent l="10160" t="8890" r="9525" b="5080"/>
                      <wp:wrapNone/>
                      <wp:docPr id="8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39236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59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14.5pt;margin-top:21.3pt;width:345.8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74955</wp:posOffset>
                      </wp:positionV>
                      <wp:extent cx="4385310" cy="252095"/>
                      <wp:effectExtent l="10160" t="8890" r="9525" b="5080"/>
                      <wp:wrapNone/>
                      <wp:docPr id="9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38516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63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14pt;margin-top:21.6pt;width:345.2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77800</wp:posOffset>
                      </wp:positionH>
                      <wp:positionV relativeFrom="margin">
                        <wp:posOffset>422275</wp:posOffset>
                      </wp:positionV>
                      <wp:extent cx="2013585" cy="1007110"/>
                      <wp:effectExtent l="635" t="0" r="0" b="0"/>
                      <wp:wrapNone/>
                      <wp:docPr id="10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1007280"/>
                                <a:chOff x="0" y="0"/>
                                <a:chExt cx="2013480" cy="1007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100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Evaluates sources to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left="426" w:hanging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 xml:space="preserve">analyse origins and purpose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left="426" w:hanging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raw conclusions about their usefuln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left="426" w:hanging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ompare different points of view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54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3.8pt;margin-top:33.25pt;width:158.8pt;height:79.3pt" coordorigin="276,665" coordsize="3176,1586">
                      <v:shape id="shape_0" fillcolor="white" stroked="f" o:allowincell="t" style="position:absolute;left:503;top:665;width:2947;height:1585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valuates sources 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analyse origins and purpos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raw conclusions about their useful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mpare different points of view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78;top:752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142875</wp:posOffset>
                      </wp:positionH>
                      <wp:positionV relativeFrom="margin">
                        <wp:posOffset>411480</wp:posOffset>
                      </wp:positionV>
                      <wp:extent cx="2013585" cy="883920"/>
                      <wp:effectExtent l="635" t="0" r="0" b="0"/>
                      <wp:wrapNone/>
                      <wp:docPr id="1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883800"/>
                                <a:chOff x="0" y="0"/>
                                <a:chExt cx="2013480" cy="88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9000"/>
                                  <a:ext cx="1872000" cy="87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ommunicates historical arguments using evidence from historical sources to support a hypothesis, and uses historical terms and concept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2160" y="56880"/>
                                  <a:ext cx="7488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600" y="0"/>
                                  <a:ext cx="1872000" cy="88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Communicates historical arguments to support a hypothesis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 xml:space="preserve"> using historical terms and concepts appropriately. Uses and acknowledges evidence from historical sourc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1.35pt;margin-top:32.4pt;width:158.45pt;height:69.65pt" coordorigin="227,648" coordsize="3169,1393">
                      <v:shape id="shape_0" fillcolor="white" stroked="f" o:allowincell="t" style="position:absolute;left:448;top:662;width:2947;height:137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mmunicates historical arguments using evidence from historical sources to support a hypothesis, and uses historical terms and concept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28;top:738;width:117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29;top:648;width:2947;height:1390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Communicates historical arguments to support a hypothes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 using historical terms and concepts appropriately. Uses and acknowledges evidence from historical sourc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C</w:t>
            </w:r>
          </w:p>
        </w:tc>
      </w:tr>
      <w:tr>
        <w:trPr>
          <w:trHeight w:val="686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62560</wp:posOffset>
                      </wp:positionH>
                      <wp:positionV relativeFrom="margin">
                        <wp:posOffset>-14605</wp:posOffset>
                      </wp:positionV>
                      <wp:extent cx="2013585" cy="636270"/>
                      <wp:effectExtent l="635" t="0" r="0" b="0"/>
                      <wp:wrapNone/>
                      <wp:docPr id="12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636120"/>
                                <a:chOff x="0" y="0"/>
                                <a:chExt cx="2013480" cy="63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63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scribes the impact of World War I on Australian society and identifies the characteristics and the significance of the Anzac legend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12240" y="24120"/>
                                  <a:ext cx="5472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3.65pt;margin-top:-1.15pt;width:157.65pt;height:50.1pt" coordorigin="273,-23" coordsize="3153,1002">
                      <v:shape id="shape_0" fillcolor="white" stroked="f" o:allowincell="t" style="position:absolute;left:479;top:-23;width:2947;height:1001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scribes the impact of World War I on Australian society and identifies the characteristics and the significance of the Anzac legend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75;top:15;width:85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49860</wp:posOffset>
                      </wp:positionH>
                      <wp:positionV relativeFrom="margin">
                        <wp:posOffset>-13335</wp:posOffset>
                      </wp:positionV>
                      <wp:extent cx="2013585" cy="994410"/>
                      <wp:effectExtent l="635" t="0" r="0" b="0"/>
                      <wp:wrapNone/>
                      <wp:docPr id="13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994320"/>
                                <a:chOff x="0" y="0"/>
                                <a:chExt cx="2013480" cy="99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37440"/>
                                  <a:ext cx="187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velops and modifies questions to frame a historical inquiry in response to a hypothesi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dentifies, organises and evaluates the usefulness of primary and secondary sourc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936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95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velops and modifies questions to frame a historical inquiry in response to a hypothesi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dentifies, organises and evaluates the usefulness of primary and secondary sourc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1.55pt;margin-top:-1.05pt;width:158.75pt;height:78.3pt" coordorigin="231,-21" coordsize="3175,1566">
                      <v:shape id="shape_0" fillcolor="white" stroked="f" o:allowincell="t" style="position:absolute;left:459;top:38;width:2947;height:150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velops and modifies questions to frame a historical inquiry in response to a hypothes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dentifies, organises and evaluates the usefulness of primary and secondary sourc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34;top:126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59;top:-21;width:2947;height:150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velops and modifies questions to frame a historical inquiry in response to a hypothes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dentifies, organises and evaluates the usefulness of primary and secondary sourc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5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pacing w:before="280" w:after="40"/>
              <w:rPr>
                <w:rFonts w:cs="Arial"/>
              </w:rPr>
            </w:pPr>
            <w:r>
              <w:rPr>
                <w:rFonts w:eastAsia="Times New Roman"/>
                <w:sz w:val="18"/>
                <w:szCs w:val="18"/>
              </w:rPr>
              <w:t>00</w: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686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407035</wp:posOffset>
                      </wp:positionV>
                      <wp:extent cx="2013585" cy="654050"/>
                      <wp:effectExtent l="635" t="0" r="0" b="0"/>
                      <wp:wrapNone/>
                      <wp:docPr id="14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654120"/>
                                <a:chOff x="0" y="0"/>
                                <a:chExt cx="2013480" cy="654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65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ommunicates information and personal views about the Anzac legend, and uses simple historical term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54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pt;margin-top:32.05pt;width:158.75pt;height:51.5pt" coordorigin="240,641" coordsize="3175,1030">
                      <v:shape id="shape_0" fillcolor="white" stroked="f" o:allowincell="t" style="position:absolute;left:468;top:641;width:2947;height:102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mmunicates information and personal views about the Anzac legend, and uses simple historical term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43;top:728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6" w:hRule="atLeast"/>
        </w:trPr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65735</wp:posOffset>
                      </wp:positionH>
                      <wp:positionV relativeFrom="margin">
                        <wp:posOffset>-15875</wp:posOffset>
                      </wp:positionV>
                      <wp:extent cx="2013585" cy="596900"/>
                      <wp:effectExtent l="635" t="0" r="0" b="0"/>
                      <wp:wrapNone/>
                      <wp:docPr id="15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596880"/>
                                <a:chOff x="0" y="0"/>
                                <a:chExt cx="2013480" cy="59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States information about the Australian experiences in World War I with reference to the Anzac legend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8280" y="32760"/>
                                  <a:ext cx="6228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3.65pt;margin-top:-1.25pt;width:157.95pt;height:47pt" coordorigin="273,-25" coordsize="3159,940">
                      <v:shape id="shape_0" fillcolor="white" stroked="f" o:allowincell="t" style="position:absolute;left:484;top:-25;width:2947;height:93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tates information about the Australian experiences in World War I with reference to the Anzac lege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74;top:27;width:97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64465</wp:posOffset>
                      </wp:positionH>
                      <wp:positionV relativeFrom="margin">
                        <wp:posOffset>-17780</wp:posOffset>
                      </wp:positionV>
                      <wp:extent cx="2013585" cy="543560"/>
                      <wp:effectExtent l="635" t="0" r="0" b="0"/>
                      <wp:wrapNone/>
                      <wp:docPr id="16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543600"/>
                                <a:chOff x="0" y="0"/>
                                <a:chExt cx="2013480" cy="54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54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0" w:after="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velops obvious questions to respond to historical inquiry and identifies information from some supplied sourc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8280" y="32760"/>
                                  <a:ext cx="6228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3.5pt;margin-top:-1.4pt;width:158pt;height:42.8pt" coordorigin="270,-28" coordsize="3160,856">
                      <v:shape id="shape_0" fillcolor="white" stroked="f" o:allowincell="t" style="position:absolute;left:482;top:-28;width:2947;height:855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velops obvious questions to respond to historical inquiry and identifies information from some supplied sour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72;top:24;width:97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79070</wp:posOffset>
                      </wp:positionH>
                      <wp:positionV relativeFrom="margin">
                        <wp:posOffset>-18415</wp:posOffset>
                      </wp:positionV>
                      <wp:extent cx="2013585" cy="336550"/>
                      <wp:effectExtent l="635" t="0" r="0" b="0"/>
                      <wp:wrapNone/>
                      <wp:docPr id="17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336600"/>
                                <a:chOff x="0" y="0"/>
                                <a:chExt cx="2013480" cy="336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dentifies some different interpretation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54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3.85pt;margin-top:-1.45pt;width:158.75pt;height:26.5pt" coordorigin="277,-29" coordsize="3175,530">
                      <v:shape id="shape_0" fillcolor="white" stroked="f" o:allowincell="t" style="position:absolute;left:505;top:-29;width:2947;height:52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dentifies some different interpretation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80;top:58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E</w:t>
            </w:r>
          </w:p>
        </w:tc>
      </w:tr>
      <w:tr>
        <w:trPr>
          <w:trHeight w:val="50" w:hRule="atLeast"/>
        </w:trPr>
        <w:tc>
          <w:tcPr>
            <w:tcW w:w="3603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  <w:szCs w:val="24"/>
              </w:rPr>
            </w:pPr>
            <w:r>
              <w:rPr>
                <w:rFonts w:cs="Arial Bold" w:ascii="Arial Bold" w:hAnsi="Arial Bold"/>
                <w:szCs w:val="24"/>
              </w:rPr>
            </w:r>
          </w:p>
        </w:tc>
      </w:tr>
    </w:tbl>
    <w:p>
      <w:pPr>
        <w:pStyle w:val="Normal"/>
        <w:rPr>
          <w:rStyle w:val="Publishingnote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567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6"/>
      <w:gridCol w:w="4611"/>
      <w:gridCol w:w="5066"/>
    </w:tblGrid>
    <w:tr>
      <w:trPr/>
      <w:tc>
        <w:tcPr>
          <w:tcW w:w="515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Australian Curriculum</w:t>
            <w:br/>
            <w:t>Year 9 History</w:t>
          </w:r>
        </w:p>
      </w:tc>
      <w:tc>
        <w:tcPr>
          <w:tcW w:w="4611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 xml:space="preserve">World War I: </w:t>
            <w:br/>
            <w:t>Anzac legend</w:t>
          </w:r>
        </w:p>
      </w:tc>
      <w:tc>
        <w:tcPr>
          <w:tcW w:w="506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Task-specific standards — continua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700"/>
      <w:gridCol w:w="3460"/>
    </w:tblGrid>
    <w:tr>
      <w:trPr/>
      <w:tc>
        <w:tcPr>
          <w:tcW w:w="11700" w:type="dxa"/>
          <w:tcBorders/>
          <w:vAlign w:val="bottom"/>
        </w:tcPr>
        <w:p>
          <w:pPr>
            <w:pStyle w:val="Titlegreen"/>
            <w:rPr/>
          </w:pPr>
          <w:r>
            <w:rPr/>
            <w:t>Australian Curriculum Year 9 History | Task-specific standards — continua</w:t>
          </w:r>
        </w:p>
        <w:p>
          <w:pPr>
            <w:pStyle w:val="Subtitle"/>
            <w:spacing w:lineRule="atLeast" w:line="260" w:before="0" w:after="120"/>
            <w:rPr/>
          </w:pPr>
          <w:r>
            <w:rPr/>
            <w:t>World War I: Anzac legend</w:t>
          </w:r>
        </w:p>
      </w:tc>
      <w:tc>
        <w:tcPr>
          <w:tcW w:w="3460" w:type="dxa"/>
          <w:tcBorders/>
          <w:vAlign w:val="bottom"/>
        </w:tcPr>
        <w:p>
          <w:pPr>
            <w:pStyle w:val="Studentname"/>
            <w:tabs>
              <w:tab w:val="clear" w:pos="720"/>
              <w:tab w:val="left" w:pos="717" w:leader="none"/>
              <w:tab w:val="right" w:pos="4395" w:leader="dot"/>
            </w:tabs>
            <w:spacing w:before="0" w:after="120"/>
            <w:rPr/>
          </w:pPr>
          <w:r>
            <w:rPr/>
            <w:t>Name</w:t>
            <w:tab/>
          </w:r>
          <w:r>
            <w:rPr>
              <w:sz w:val="20"/>
              <w:szCs w:val="20"/>
            </w:rPr>
            <w:tab/>
          </w:r>
        </w:p>
      </w:tc>
    </w:tr>
    <w:tr>
      <w:trPr/>
      <w:tc>
        <w:tcPr>
          <w:tcW w:w="11700" w:type="dxa"/>
          <w:tcBorders/>
          <w:vAlign w:val="bottom"/>
        </w:tcPr>
        <w:p>
          <w:pPr>
            <w:pStyle w:val="Copyright"/>
            <w:rPr/>
          </w:pPr>
          <w:r>
            <w:rPr/>
            <w:t>© The State of Queensland (Queensland Studies Authority) and its licensors 2013. All web links correct at time of publication.</w:t>
          </w:r>
        </w:p>
      </w:tc>
      <w:tc>
        <w:tcPr>
          <w:tcW w:w="3460" w:type="dxa"/>
          <w:tcBorders/>
          <w:vAlign w:val="bottom"/>
        </w:tcPr>
        <w:p>
          <w:pPr>
            <w:pStyle w:val="Copyright"/>
            <w:snapToGrid w:val="false"/>
            <w:rPr/>
          </w:pPr>
          <w:r>
            <w:rPr/>
          </w:r>
        </w:p>
      </w:tc>
    </w:tr>
  </w:tbl>
  <w:p>
    <w:pPr>
      <w:pStyle w:val="Small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vanish w:val="false"/>
        <w:color w:val="00948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948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Times New Roman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Times New Roman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5"/>
      </w:numPr>
      <w:spacing w:lineRule="atLeast" w:line="260" w:before="80" w:after="16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6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0:21:00Z</dcterms:created>
  <dc:creator>Queensland Studies Authority</dc:creator>
  <dc:description/>
  <cp:keywords/>
  <dc:language>en-US</dc:language>
  <cp:lastModifiedBy/>
  <dcterms:modified xsi:type="dcterms:W3CDTF">2013-11-06T00:22:00Z</dcterms:modified>
  <cp:revision>1</cp:revision>
  <dc:subject>History</dc:subject>
  <dc:title>Year 9 History Sample assessment Task-specific standards — continua | World War I: Anzac legend | Australian Curriculum</dc:title>
</cp:coreProperties>
</file>