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240" w:after="360"/>
        <w:rPr/>
      </w:pPr>
      <w:r>
        <w:rPr/>
        <w:t>Historical inquiry proc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75025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8890</wp:posOffset>
                </wp:positionV>
                <wp:extent cx="1619250" cy="6381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New learning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sed on th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cepts of historical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25pt;mso-wrap-distance-left:9.05pt;mso-wrap-distance-right:9.05pt;mso-wrap-distance-top:0pt;mso-wrap-distance-bottom:0pt;margin-top:0.7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New learning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based on the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cepts of historical understand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570865</wp:posOffset>
                </wp:positionV>
                <wp:extent cx="2114550" cy="17240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Plan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nect topic to own and others’ prior knowledge and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identify key concepts, terms, people and event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equence key events and develop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search information on the key inquiry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5.75pt;mso-wrap-distance-left:9.05pt;mso-wrap-distance-right:9.05pt;mso-wrap-distance-top:0pt;mso-wrap-distance-bottom:0pt;margin-top:44.95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Plan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nect topic to own and others’ prior knowledge and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identify key concepts, terms, people and event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equence key events and developm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search information on the key inquiry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7020</wp:posOffset>
                </wp:positionH>
                <wp:positionV relativeFrom="paragraph">
                  <wp:posOffset>744855</wp:posOffset>
                </wp:positionV>
                <wp:extent cx="1738630" cy="171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search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frame hypothes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locate primary and secondary source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develop questions to frame inqui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odify inquiry question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35pt;mso-wrap-distance-left:9.05pt;mso-wrap-distance-right:9.05pt;mso-wrap-distance-top:0pt;mso-wrap-distance-bottom:0pt;margin-top:58.65pt;mso-position-vertical-relative:text;margin-left:2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search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frame hypothes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locate primary and secondary source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develop questions to frame inqui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odify inquiry 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0310</wp:posOffset>
                </wp:positionH>
                <wp:positionV relativeFrom="paragraph">
                  <wp:posOffset>2473960</wp:posOffset>
                </wp:positionV>
                <wp:extent cx="1562100" cy="1714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12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Using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gather and organise information from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ynthesise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evaluate the worth, relevance and </w:t>
                              <w:br/>
                              <w:t>reliability of 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5pt;mso-wrap-distance-left:9.05pt;mso-wrap-distance-right:9.05pt;mso-wrap-distance-top:0pt;mso-wrap-distance-bottom:0pt;margin-top:194.8pt;mso-position-vertical-relative:text;margin-left:2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60" w:before="120" w:after="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Using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gather and organise information from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ynthesise inform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evaluate the worth, relevance and </w:t>
                        <w:br/>
                        <w:t>reliability of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3891280</wp:posOffset>
                </wp:positionV>
                <wp:extent cx="1487170" cy="1724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Communica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organise and synthesise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develop arguments incorporating </w:t>
                              <w:br/>
                              <w:t>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plan, edit and </w:t>
                              <w:br/>
                              <w:t xml:space="preserve">revise text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acknowledge evidence from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35.75pt;mso-wrap-distance-left:9.05pt;mso-wrap-distance-right:9.05pt;mso-wrap-distance-top:0pt;mso-wrap-distance-bottom:0pt;margin-top:306.4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Communica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organise and synthesise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develop arguments incorporating </w:t>
                        <w:br/>
                        <w:t>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plan, edit and </w:t>
                        <w:br/>
                        <w:t xml:space="preserve">revise text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acknowledge evidence from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2515</wp:posOffset>
                </wp:positionH>
                <wp:positionV relativeFrom="paragraph">
                  <wp:posOffset>5781040</wp:posOffset>
                </wp:positionV>
                <wp:extent cx="1914525" cy="1581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flec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hypothesis, questions or researc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sources and evid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sit appropriate inquiry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4.5pt;mso-wrap-distance-left:9.05pt;mso-wrap-distance-right:9.05pt;mso-wrap-distance-top:0pt;mso-wrap-distance-bottom:0pt;margin-top:455.2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flec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hypothesis, questions or researc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sources and evid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sit appropriate inquiry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165</wp:posOffset>
                </wp:positionH>
                <wp:positionV relativeFrom="paragraph">
                  <wp:posOffset>2746375</wp:posOffset>
                </wp:positionV>
                <wp:extent cx="1257300" cy="809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Historical inquiry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75pt;mso-wrap-distance-left:9.05pt;mso-wrap-distance-right:9.05pt;mso-wrap-distance-top:0pt;mso-wrap-distance-bottom:0pt;margin-top:216.25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Historical inquiry</w:t>
                      </w:r>
                      <w:r>
                        <w:rPr>
                          <w:rFonts w:cs="Arial"/>
                          <w:bCs/>
                          <w:color w:val="00000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5895</wp:posOffset>
                </wp:positionH>
                <wp:positionV relativeFrom="paragraph">
                  <wp:posOffset>4041140</wp:posOffset>
                </wp:positionV>
                <wp:extent cx="1828800" cy="1276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Interpre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interpret and analyse persp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40"/>
                              <w:ind w:left="284" w:hanging="284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ke decisions about the validity and significance of persp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5pt;mso-wrap-distance-left:9.05pt;mso-wrap-distance-right:9.05pt;mso-wrap-distance-top:0pt;mso-wrap-distance-bottom:0pt;margin-top:318.2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Interpre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interpret and analyse perspectiv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40"/>
                        <w:ind w:left="284" w:hanging="284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ake decisions about the validity and significance of 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93"/>
      <w:gridCol w:w="1645"/>
    </w:tblGrid>
    <w:tr>
      <w:trPr>
        <w:trHeight w:val="1417" w:hRule="exact"/>
      </w:trPr>
      <w:tc>
        <w:tcPr>
          <w:tcW w:w="9693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ind w:left="210" w:right="-2426" w:hanging="0"/>
            <w:rPr/>
          </w:pPr>
          <w:r>
            <w:rPr/>
            <w:t xml:space="preserve">Australian Curriculum Year 7 History Sample assessment | Assessment resource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Investigating the ancient past: A history mystery</w:t>
          </w:r>
        </w:p>
      </w:tc>
      <w:tc>
        <w:tcPr>
          <w:tcW w:w="1645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394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Gothic;ＭＳ ゴシック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7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7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7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10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9"/>
      </w:numPr>
    </w:pPr>
    <w:rPr/>
  </w:style>
  <w:style w:type="paragraph" w:styleId="Studentnameblock">
    <w:name w:val="Student name block"/>
    <w:basedOn w:val="Normal"/>
    <w:qFormat/>
    <w:pPr>
      <w:spacing w:before="480" w:after="0"/>
    </w:pPr>
    <w:rPr/>
  </w:style>
  <w:style w:type="paragraph" w:styleId="GCCbullets">
    <w:name w:val="GCC bullets"/>
    <w:basedOn w:val="Tablebullets"/>
    <w:qFormat/>
    <w:pPr>
      <w:numPr>
        <w:ilvl w:val="0"/>
        <w:numId w:val="6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00:00Z</dcterms:created>
  <dc:creator>Queensland Studies Authority</dc:creator>
  <dc:description/>
  <cp:keywords>Assessment resource</cp:keywords>
  <dc:language>en-US</dc:language>
  <cp:lastModifiedBy>Joy Constantino</cp:lastModifiedBy>
  <cp:lastPrinted>2013-01-29T13:40:00Z</cp:lastPrinted>
  <dcterms:modified xsi:type="dcterms:W3CDTF">2013-06-04T03:29:00Z</dcterms:modified>
  <cp:revision>3</cp:revision>
  <dc:subject>History</dc:subject>
  <dc:title>Year 7 English Sample assessment Assessment resource: Historical inquiry process | Investigating the ancient past: A history mystery | Australian Curriculum</dc:title>
</cp:coreProperties>
</file>