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>
          <w:b/>
        </w:rPr>
        <w:t xml:space="preserve">Purpose of assessment: </w:t>
      </w:r>
      <w:r>
        <w:rPr/>
        <w:t>To present a multimodal response to a history mystery from the ancient past (between 60 000 BC – c.650 AD) that has challenged historians or archaeologists, and explain the methods and types of evidence that historians use to discover the past.</w:t>
      </w:r>
      <w:r>
        <w:br w:type="page"/>
      </w:r>
    </w:p>
    <w:tbl>
      <w:tblPr>
        <w:tblW w:w="15189" w:type="dxa"/>
        <w:jc w:val="left"/>
        <w:tblInd w:w="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9"/>
        <w:gridCol w:w="563"/>
        <w:gridCol w:w="563"/>
        <w:gridCol w:w="2126"/>
        <w:gridCol w:w="2283"/>
        <w:gridCol w:w="2284"/>
        <w:gridCol w:w="2283"/>
        <w:gridCol w:w="2284"/>
        <w:gridCol w:w="2284"/>
      </w:tblGrid>
      <w:tr>
        <w:trPr>
          <w:trHeight w:val="324" w:hRule="atLeast"/>
        </w:trPr>
        <w:tc>
          <w:tcPr>
            <w:tcW w:w="3771" w:type="dxa"/>
            <w:gridSpan w:val="4"/>
            <w:vMerge w:val="restart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spacing w:before="20" w:after="20"/>
              <w:outlineLvl w:val="1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1418" w:type="dxa"/>
            <w:gridSpan w:val="5"/>
            <w:tcBorders>
              <w:top w:val="single" w:sz="4" w:space="0" w:color="6FBDBE"/>
              <w:left w:val="single" w:sz="4" w:space="0" w:color="6FBDBE"/>
              <w:bottom w:val="single" w:sz="4" w:space="0" w:color="FFFFFF"/>
              <w:right w:val="single" w:sz="4" w:space="0" w:color="6FBDBE"/>
            </w:tcBorders>
            <w:shd w:fill="8CC8C9" w:val="clear"/>
            <w:vAlign w:val="cente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Task-specific valued features</w:t>
            </w:r>
          </w:p>
        </w:tc>
      </w:tr>
      <w:tr>
        <w:trPr>
          <w:trHeight w:val="273" w:hRule="atLeast"/>
        </w:trPr>
        <w:tc>
          <w:tcPr>
            <w:tcW w:w="3771" w:type="dxa"/>
            <w:gridSpan w:val="4"/>
            <w:vMerge w:val="continue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3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2284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</w:t>
            </w:r>
          </w:p>
        </w:tc>
        <w:tc>
          <w:tcPr>
            <w:tcW w:w="2283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  <w:tc>
          <w:tcPr>
            <w:tcW w:w="2284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2284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4" w:space="0" w:color="808080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E</w:t>
            </w:r>
          </w:p>
        </w:tc>
      </w:tr>
      <w:tr>
        <w:trPr>
          <w:trHeight w:val="1658" w:hRule="atLeast"/>
        </w:trPr>
        <w:tc>
          <w:tcPr>
            <w:tcW w:w="5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11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es a history mystery and different interpretations based on methods and types of evidence. 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b/>
              </w:rPr>
              <w:t>Sections 4 and 5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rehensively explains different interpretations of past events (a mystery), with clear links to specific examples of methods and types of evidence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ins different interpretations of past events (a mystery), with links to specific examples of methods and types of evidence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different interpretations of past events (a mystery), with reference to specific methods and types of evidence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n interpretation of past events (a mystery), with some reference to methods and types of evidence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spects of the mystery and types of evidence</w:t>
            </w:r>
          </w:p>
        </w:tc>
      </w:tr>
      <w:tr>
        <w:trPr>
          <w:trHeight w:val="1057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restart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56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Questioning and research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/>
              <w:t>Develops questions to locate and use evidence in constructing an answer to the mystery.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oses interrelated questions about the past, and locates and analyses relevant information from a range of sources to answer inquiry questions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oses logical questions about the past, and locates and analyses relevant information from sources to answer inquiry questions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oses questions about the past and locates and analyses information from sources to answer questions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oses questions about the past, and locates information from some sources to answer questions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obvious questions about the past, and locates information from supplied sources</w:t>
            </w:r>
          </w:p>
        </w:tc>
      </w:tr>
      <w:tr>
        <w:trPr>
          <w:trHeight w:val="1452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Identifies and analyses primary and secondary sources of evidence to draw conclusions about their usefulness.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ctions 2 and 3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nd analyses primary and secondary sources and draws discriminating conclusions about their usefulness for the investigation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nd analyses primary and secondary sources and analyses them to draw conclusions about their usefulness for the investigation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primary and secondary sources and analyses them to identify their usefulness for the investigation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es primary and secondary sources and their usefulness for the investigation 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the content of sources.</w:t>
            </w:r>
          </w:p>
        </w:tc>
      </w:tr>
      <w:tr>
        <w:trPr>
          <w:trHeight w:val="1474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cs="Arial"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cs="Arial"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Analyses primary and secondary sources of evidence to explain points of view, and identify the origins and purpose of evidence.</w:t>
            </w:r>
          </w:p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b/>
              </w:rPr>
              <w:t>Sections 3,4 and 5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nalyses evidence from sources to explain different points of view and makes discriminating use of them to identify origins and purpose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ares evidence in sources to explain different points of view and makes considered use of them to identify origins and purpose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ares evidence in sources to identify different points of view and interprets them to identify their origin and purpose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different points of view in evidence from s</w:t>
            </w:r>
            <w:r>
              <w:rPr>
                <w:i/>
              </w:rPr>
              <w:t>o</w:t>
            </w:r>
            <w:r>
              <w:rPr/>
              <w:t>urces and examines sources to identify their origins and/or purpose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points of view in sources and some features in sources</w:t>
            </w:r>
          </w:p>
        </w:tc>
      </w:tr>
      <w:tr>
        <w:trPr>
          <w:trHeight w:val="1736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pacing w:before="40" w:after="40"/>
              <w:jc w:val="center"/>
              <w:rPr/>
            </w:pPr>
            <w:r>
              <w:rPr/>
              <w:t>Communicating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Develops and delivers a multimodal presentation using historical terms and concepts, incorporating relevant sources to explain and communicate findings.</w:t>
            </w:r>
          </w:p>
          <w:p>
            <w:pPr>
              <w:pStyle w:val="Tabletext"/>
              <w:spacing w:before="40" w:after="4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ection 5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municates clearly, effectively and convincingly in the chosen modes and uses a range of historical terms and concepts accurately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Acknowledges sources of information and incorporates relevant sources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Communicates effectively in the chosen modes and uses historical terms and concepts 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Acknowledges sources of information and incorporates relevant sources</w:t>
            </w:r>
          </w:p>
        </w:tc>
        <w:tc>
          <w:tcPr>
            <w:tcW w:w="2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Communicates in more than one mode and uses familiar historical terms and concepts 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Acknowledges sources of information and incorporates sources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Communicates information using sources, historical terms and concepts 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Incorporates sources</w:t>
            </w:r>
          </w:p>
        </w:tc>
        <w:tc>
          <w:tcPr>
            <w:tcW w:w="2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municates information using some historical terms and concepts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Incorporates given sources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9"/>
      <w:gridCol w:w="4653"/>
      <w:gridCol w:w="4633"/>
    </w:tblGrid>
    <w:tr>
      <w:trPr/>
      <w:tc>
        <w:tcPr>
          <w:tcW w:w="463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7 History</w:t>
          </w:r>
        </w:p>
      </w:tc>
      <w:tc>
        <w:tcPr>
          <w:tcW w:w="465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Investigating the ancient past: </w:t>
            <w:br/>
            <w:t>A history mystery</w:t>
          </w:r>
        </w:p>
      </w:tc>
      <w:tc>
        <w:tcPr>
          <w:tcW w:w="463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8"/>
      <w:gridCol w:w="4551"/>
      <w:gridCol w:w="4533"/>
    </w:tblGrid>
    <w:tr>
      <w:trPr/>
      <w:tc>
        <w:tcPr>
          <w:tcW w:w="453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Australian Curriculum</w:t>
            <w:br/>
            <w:t>Year 7 History</w:t>
          </w:r>
        </w:p>
      </w:tc>
      <w:tc>
        <w:tcPr>
          <w:tcW w:w="455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 xml:space="preserve">Investigating the ancient past: </w:t>
            <w:br/>
            <w:t>A history mystery</w:t>
          </w:r>
        </w:p>
      </w:tc>
      <w:tc>
        <w:tcPr>
          <w:tcW w:w="453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/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spacing w:before="0" w:after="80"/>
            <w:rPr/>
          </w:pPr>
          <w:r>
            <w:rPr/>
            <w:t>Australian Curriculum Year 7 History Sample assessment | Task-specific standards — matrix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Investigating the ancient past: A history mystery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Times New Roman"/>
      <w:sz w:val="20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56:00Z</dcterms:created>
  <dc:creator>Queensland  Studies Authority</dc:creator>
  <dc:description/>
  <cp:keywords/>
  <dc:language>en-US</dc:language>
  <cp:lastModifiedBy>Joy Constantino</cp:lastModifiedBy>
  <cp:lastPrinted>2012-12-10T14:03:00Z</cp:lastPrinted>
  <dcterms:modified xsi:type="dcterms:W3CDTF">2013-06-04T03:33:00Z</dcterms:modified>
  <cp:revision>3</cp:revision>
  <dc:subject>History</dc:subject>
  <dc:title>Year 7 English Sample assessment Task-specific standards — matrix | Investigating the ancient past: A history mystery | Australian Curriculum</dc:title>
</cp:coreProperties>
</file>