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>
          <w:b/>
        </w:rPr>
        <w:t>Purpose of assessment:</w:t>
      </w:r>
      <w:r>
        <w:rPr/>
        <w:t xml:space="preserve"> To present a multimodal response to a history mystery from the ancient past (between 60 000 BC – c.650 AD) that has challenged historians or archaeologists, and explain the methods and types of evidence that historians use to discover the past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5"/>
        <w:gridCol w:w="3604"/>
        <w:gridCol w:w="3605"/>
        <w:gridCol w:w="417"/>
      </w:tblGrid>
      <w:tr>
        <w:trPr>
          <w:trHeight w:val="226" w:hRule="atLeast"/>
        </w:trPr>
        <w:tc>
          <w:tcPr>
            <w:tcW w:w="3602" w:type="dxa"/>
            <w:vMerge w:val="restart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20" w:after="0"/>
              <w:rPr/>
            </w:pPr>
            <w:r>
              <w:rPr/>
              <w:t>Historical Knowledge and Understanding</w:t>
            </w:r>
          </w:p>
        </w:tc>
        <w:tc>
          <w:tcPr>
            <w:tcW w:w="1081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20" w:after="0"/>
              <w:rPr/>
            </w:pPr>
            <w:r>
              <w:rPr/>
              <w:t>Historical Skills</w:t>
            </w:r>
          </w:p>
        </w:tc>
        <w:tc>
          <w:tcPr>
            <w:tcW w:w="417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2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20" w:after="0"/>
              <w:rPr>
                <w:b w:val="false"/>
                <w:b w:val="false"/>
              </w:rPr>
            </w:pPr>
            <w:r>
              <w:rPr/>
              <w:t>Questioning and research</w:t>
            </w:r>
          </w:p>
        </w:tc>
        <w:tc>
          <w:tcPr>
            <w:tcW w:w="3604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20" w:after="0"/>
              <w:rPr>
                <w:b w:val="false"/>
                <w:b w:val="false"/>
              </w:rPr>
            </w:pPr>
            <w:r>
              <w:rPr/>
              <w:t>Analysing and interpreting</w:t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20" w:after="0"/>
              <w:rPr>
                <w:b w:val="false"/>
                <w:b w:val="false"/>
              </w:rPr>
            </w:pPr>
            <w:r>
              <w:rPr/>
              <w:t>Communicating</w:t>
            </w:r>
          </w:p>
        </w:tc>
        <w:tc>
          <w:tcPr>
            <w:tcW w:w="417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3602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a history mystery and different interpretations based on methods and types of evidence</w:t>
            </w:r>
          </w:p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pacing w:before="20" w:after="0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ctions 4 and 5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s questions to locate and use evidence in constructing an answer to the mystery.</w:t>
            </w:r>
          </w:p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Identifies and analyses primary and secondary sources of evidence to draw conclusions about their usefulness</w:t>
            </w:r>
          </w:p>
          <w:p>
            <w:pPr>
              <w:pStyle w:val="Taskspecassessablestatement"/>
              <w:spacing w:before="20" w:after="0"/>
              <w:rPr/>
            </w:pPr>
            <w:r>
              <w:rPr>
                <w:b/>
              </w:rPr>
              <w:t>Sections 2 and 3</w:t>
            </w:r>
          </w:p>
        </w:tc>
        <w:tc>
          <w:tcPr>
            <w:tcW w:w="3604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primary and secondary sources of evidence to explain points of view, and identify the origins and purpose of evidence</w:t>
            </w:r>
          </w:p>
          <w:p>
            <w:pPr>
              <w:pStyle w:val="Taskspecassessablestatement"/>
              <w:spacing w:before="20" w:after="0"/>
              <w:rPr/>
            </w:pPr>
            <w:r>
              <w:rPr>
                <w:b/>
              </w:rPr>
              <w:t>Sections 4 and 5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Develops and delivers a multimodal presentation using historical terms and concepts, incorporating relevant sources to explain and communicate findings.</w:t>
            </w:r>
          </w:p>
          <w:p>
            <w:pPr>
              <w:pStyle w:val="Taskspecassessablestatement"/>
              <w:spacing w:before="20" w:after="0"/>
              <w:rPr/>
            </w:pPr>
            <w:r>
              <w:rPr>
                <w:b/>
              </w:rPr>
              <w:t>Section 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219075</wp:posOffset>
                      </wp:positionV>
                      <wp:extent cx="2014220" cy="956945"/>
                      <wp:effectExtent l="1270" t="0" r="0" b="0"/>
                      <wp:wrapNone/>
                      <wp:docPr id="1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200" cy="956880"/>
                                <a:chOff x="0" y="0"/>
                                <a:chExt cx="201420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72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rehensively explains interpretations of past events (a mystery), with clear links to specific examples of methods and types of evide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03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12.1pt;margin-top:17.25pt;width:158.85pt;height:75.35pt" coordorigin="242,345" coordsize="3177,15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9;top:345;width:2948;height:1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rehensively explains interpretations of past events (a mystery), with clear links to specific examples of methods and types of evide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44;top:408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56845</wp:posOffset>
                      </wp:positionH>
                      <wp:positionV relativeFrom="page">
                        <wp:posOffset>215265</wp:posOffset>
                      </wp:positionV>
                      <wp:extent cx="2013585" cy="1236345"/>
                      <wp:effectExtent l="635" t="0" r="0" b="0"/>
                      <wp:wrapNone/>
                      <wp:docPr id="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236240"/>
                                <a:chOff x="0" y="0"/>
                                <a:chExt cx="2013480" cy="123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23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oses interrelated questions about the past, and locates and analyses relevant information from a range of sources to answer inquiry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and analyses primary and secondary sources and draws discriminating conclusions about the usefulness for the investiga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3680" y="47160"/>
                                  <a:ext cx="10656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15pt;margin-top:16.95pt;width:159.75pt;height:97.35pt" coordorigin="223,339" coordsize="3195,1947">
                      <v:shape id="shape_0" fillcolor="white" stroked="f" o:allowincell="t" style="position:absolute;left:470;top:339;width:2947;height:1946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oses interrelated questions about the past, and locates and analyses relevant information from a range of sources to answer inquiry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and analyses primary and secondary sources and draws discriminating conclusions about the usefulness for the investiga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26;top:413;width:167;height:124;flip:x;mso-wrap-style:none;v-text-anchor:middle;rotation:90;mso-position-horizontal-relative:margin;mso-position-vertical-relative:page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24790</wp:posOffset>
                      </wp:positionV>
                      <wp:extent cx="2018030" cy="657225"/>
                      <wp:effectExtent l="635" t="0" r="0" b="0"/>
                      <wp:wrapNone/>
                      <wp:docPr id="3" name="Group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8160" cy="657360"/>
                                <a:chOff x="0" y="0"/>
                                <a:chExt cx="2018160" cy="65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520" y="0"/>
                                  <a:ext cx="187128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Analyses evidence from sources to explain different points of view and makes discriminating use of them to identify origins and purpos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30600" y="133560"/>
                                  <a:ext cx="1404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3" style="position:absolute;margin-left:10.05pt;margin-top:17.7pt;width:161.4pt;height:51.75pt" coordorigin="201,354" coordsize="3228,1035">
                      <v:shape id="shape_0" fillcolor="white" stroked="f" o:allowincell="t" style="position:absolute;left:482;top:354;width:2946;height:10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nalyses evidence from sources to explain different points of view and makes discriminating use of them to identify origins and purpos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04;top:564;width:220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42875</wp:posOffset>
                      </wp:positionH>
                      <wp:positionV relativeFrom="margin">
                        <wp:posOffset>217170</wp:posOffset>
                      </wp:positionV>
                      <wp:extent cx="2013585" cy="1236345"/>
                      <wp:effectExtent l="635" t="0" r="0" b="0"/>
                      <wp:wrapNone/>
                      <wp:docPr id="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236240"/>
                                <a:chOff x="0" y="0"/>
                                <a:chExt cx="2013480" cy="123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23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municates clearly, effectively and convincingly in the chosen modes and uses a range of historical terms and concepts accuratel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Acknowledges sources of information and incorporates relevant sour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3680" y="84240"/>
                                  <a:ext cx="10656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0.05pt;margin-top:17.1pt;width:159.75pt;height:97.35pt" coordorigin="201,342" coordsize="3195,1947">
                      <v:shape id="shape_0" fillcolor="white" stroked="f" o:allowincell="t" style="position:absolute;left:448;top:342;width:2947;height:194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municates clearly, effectively and convincingly in the chosen modes and uses a range of historical terms and concepts accurate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cknowledges sources of information and incorporates relevant 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04;top:474;width:167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708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4715</wp:posOffset>
                      </wp:positionH>
                      <wp:positionV relativeFrom="paragraph">
                        <wp:posOffset>269240</wp:posOffset>
                      </wp:positionV>
                      <wp:extent cx="4389120" cy="252095"/>
                      <wp:effectExtent l="10160" t="8255" r="9525" b="5080"/>
                      <wp:wrapNone/>
                      <wp:docPr id="5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891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2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70.45pt;margin-top:21.15pt;width:345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68605</wp:posOffset>
                      </wp:positionV>
                      <wp:extent cx="4382770" cy="252095"/>
                      <wp:effectExtent l="10160" t="8890" r="9525" b="5080"/>
                      <wp:wrapNone/>
                      <wp:docPr id="6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82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9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4.8pt;margin-top:21.1pt;width:345.0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0320</wp:posOffset>
                      </wp:positionV>
                      <wp:extent cx="2012950" cy="731520"/>
                      <wp:effectExtent l="635" t="0" r="0" b="0"/>
                      <wp:wrapNone/>
                      <wp:docPr id="7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120" cy="731520"/>
                                <a:chOff x="0" y="0"/>
                                <a:chExt cx="201312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1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scribes different interpretations of past events (a mystery), with reference to specific methods and types of evide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12pt;margin-top:1.6pt;width:158.7pt;height:57.6pt" coordorigin="240,32" coordsize="3174,1152">
                      <v:shape id="shape_0" fillcolor="white" stroked="f" o:allowincell="t" style="position:absolute;left:468;top:32;width:2946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s different interpretations of past events (a mystery), with reference to specific methods and types of evide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3;top:106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67970</wp:posOffset>
                      </wp:positionV>
                      <wp:extent cx="4382135" cy="252095"/>
                      <wp:effectExtent l="10160" t="8890" r="9525" b="5080"/>
                      <wp:wrapNone/>
                      <wp:docPr id="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822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9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5.05pt;margin-top:21.1pt;width:34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56845</wp:posOffset>
                      </wp:positionH>
                      <wp:positionV relativeFrom="margin">
                        <wp:posOffset>47625</wp:posOffset>
                      </wp:positionV>
                      <wp:extent cx="2013585" cy="1041400"/>
                      <wp:effectExtent l="635" t="0" r="0" b="0"/>
                      <wp:wrapNone/>
                      <wp:docPr id="9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041480"/>
                                <a:chOff x="0" y="0"/>
                                <a:chExt cx="2013480" cy="104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0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oses questions about the past, and locates and analyses information from sources to answer ques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primary and secondary sources and analyses them to identify their usefulness for the investiga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5040" y="64080"/>
                                  <a:ext cx="896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85pt;margin-top:3.75pt;width:159.05pt;height:82pt" coordorigin="237,75" coordsize="3181,1640">
                      <v:shape id="shape_0" fillcolor="white" stroked="f" o:allowincell="t" style="position:absolute;left:470;top:75;width:2947;height:163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oses questions about the past, and locates and analyses information from sources to answer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primary and secondary sources and analyses them to identify their usefulness for the investiga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0;top:176;width:140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67970</wp:posOffset>
                      </wp:positionV>
                      <wp:extent cx="4382135" cy="252095"/>
                      <wp:effectExtent l="10160" t="8890" r="9525" b="5080"/>
                      <wp:wrapNone/>
                      <wp:docPr id="10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822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9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4.5pt;margin-top:21.1pt;width:34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5880</wp:posOffset>
                      </wp:positionV>
                      <wp:extent cx="2008505" cy="693420"/>
                      <wp:effectExtent l="635" t="0" r="0" b="0"/>
                      <wp:wrapNone/>
                      <wp:docPr id="11" name="Group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8440" cy="693360"/>
                                <a:chOff x="0" y="0"/>
                                <a:chExt cx="2008440" cy="69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0"/>
                                  <a:ext cx="187128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ares evidence in sources to identify different points of view and interprets them to identify their origin and purpos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619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" style="position:absolute;margin-left:13.05pt;margin-top:4.4pt;width:158.4pt;height:54.6pt" coordorigin="261,88" coordsize="3168,1092">
                      <v:shape id="shape_0" fillcolor="white" stroked="f" o:allowincell="t" style="position:absolute;left:482;top:88;width:2946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ares evidence in sources to identify different points of view and interprets them to identify their origin and purpos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4;top:18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0655</wp:posOffset>
                      </wp:positionH>
                      <wp:positionV relativeFrom="margin">
                        <wp:posOffset>50165</wp:posOffset>
                      </wp:positionV>
                      <wp:extent cx="2029460" cy="1082675"/>
                      <wp:effectExtent l="1270" t="0" r="0" b="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9320" cy="1082520"/>
                                <a:chOff x="0" y="0"/>
                                <a:chExt cx="2029320" cy="108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7320" y="0"/>
                                  <a:ext cx="1872000" cy="108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Communicates in more than one mode and uses familiar historical terms and concept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Acknowledges sources of information and incorporates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4pt;margin-top:3.95pt;width:160pt;height:85.25pt" coordorigin="248,79" coordsize="3200,1705">
                      <v:shape id="shape_0" fillcolor="white" stroked="f" o:allowincell="t" style="position:absolute;left:501;top:79;width:2947;height:170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Communicates in more than one mode and uses familiar historical terms and concep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cknowledges sources of information and incorporates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1;top:167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C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5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rPr>
                <w:rFonts w:cs="Arial"/>
              </w:rPr>
            </w:pPr>
            <w:r>
              <w:rPr>
                <w:rFonts w:eastAsia="Times New Roman"/>
                <w:sz w:val="18"/>
                <w:szCs w:val="18"/>
              </w:rPr>
              <w:t>00</w: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8415</wp:posOffset>
                      </wp:positionV>
                      <wp:extent cx="1982470" cy="349250"/>
                      <wp:effectExtent l="635" t="0" r="0" b="0"/>
                      <wp:wrapNone/>
                      <wp:docPr id="13" name="Group 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2520" cy="349200"/>
                                <a:chOff x="0" y="0"/>
                                <a:chExt cx="198252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1872000" cy="34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aspects of the mystery and types of evide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7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5" style="position:absolute;margin-left:12pt;margin-top:1.45pt;width:156.35pt;height:27.5pt" coordorigin="240,29" coordsize="3127,550">
                      <v:shape id="shape_0" fillcolor="white" stroked="f" o:allowincell="t" style="position:absolute;left:419;top:29;width:2947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aspects of the mystery and types of evide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3;top:103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1905</wp:posOffset>
                      </wp:positionV>
                      <wp:extent cx="2014220" cy="607695"/>
                      <wp:effectExtent l="635" t="0" r="0" b="0"/>
                      <wp:wrapNone/>
                      <wp:docPr id="14" name="Group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200" cy="607680"/>
                                <a:chOff x="0" y="0"/>
                                <a:chExt cx="2014200" cy="60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1872000" cy="60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obvious questions about the past, and locates information from supplied sour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scribes the content of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5760" y="66240"/>
                                  <a:ext cx="907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7" style="position:absolute;margin-left:11.35pt;margin-top:-0.15pt;width:159.15pt;height:47.85pt" coordorigin="227,-3" coordsize="3183,957">
                      <v:shape id="shape_0" fillcolor="white" stroked="f" o:allowincell="t" style="position:absolute;left:462;top:-3;width:2947;height:9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obvious questions about the past, and locates information from supplied 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s the content of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0;top:101;width:142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3810</wp:posOffset>
                      </wp:positionV>
                      <wp:extent cx="1975485" cy="372745"/>
                      <wp:effectExtent l="635" t="0" r="0" b="0"/>
                      <wp:wrapNone/>
                      <wp:docPr id="15" name="Group 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5320" cy="372600"/>
                                <a:chOff x="0" y="0"/>
                                <a:chExt cx="1975320" cy="37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360" y="0"/>
                                  <a:ext cx="1848960" cy="3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points of view and some features in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9" style="position:absolute;margin-left:12.95pt;margin-top:-0.3pt;width:155.75pt;height:29.35pt" coordorigin="259,-6" coordsize="3115,587">
                      <v:shape id="shape_0" fillcolor="white" stroked="f" o:allowincell="t" style="position:absolute;left:462;top:-6;width:2911;height:5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points of view and some features in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1;top:82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1925</wp:posOffset>
                      </wp:positionH>
                      <wp:positionV relativeFrom="margin">
                        <wp:posOffset>-3175</wp:posOffset>
                      </wp:positionV>
                      <wp:extent cx="2013585" cy="607695"/>
                      <wp:effectExtent l="1270" t="0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07680"/>
                                <a:chOff x="0" y="0"/>
                                <a:chExt cx="2013480" cy="60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0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municates information using some historical terms and concep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corporates given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55pt;margin-top:-0.25pt;width:158.8pt;height:47.85pt" coordorigin="251,-5" coordsize="3176,957">
                      <v:shape id="shape_0" fillcolor="white" stroked="f" o:allowincell="t" style="position:absolute;left:478;top:-5;width:2947;height:95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municates information using some historical terms and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corporates given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3;top:83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</w:tc>
      </w:tr>
      <w:tr>
        <w:trPr>
          <w:trHeight w:val="495" w:hRule="atLeast"/>
        </w:trPr>
        <w:tc>
          <w:tcPr>
            <w:tcW w:w="3602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20"/>
            <w:rPr/>
          </w:pPr>
          <w:r>
            <w:rPr/>
            <w:t>Australian Curriculum</w:t>
            <w:br/>
            <w:t>Year 7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20"/>
            <w:rPr/>
          </w:pPr>
          <w:r>
            <w:rPr/>
            <w:t xml:space="preserve">Investigating the ancient past: </w:t>
            <w:br/>
            <w:t>A history mystery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2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7 History Sample assessment | 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Investigating the ancient past: A history mystery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NumberedYr3">
    <w:name w:val="Numbered (Yr3)"/>
    <w:qFormat/>
    <w:pPr>
      <w:widowControl/>
      <w:numPr>
        <w:ilvl w:val="0"/>
        <w:numId w:val="3"/>
      </w:numPr>
      <w:bidi w:val="0"/>
      <w:spacing w:before="80" w:after="160"/>
    </w:pPr>
    <w:rPr>
      <w:rFonts w:ascii="Arial" w:hAnsi="Arial" w:eastAsia="Times New Roman" w:cs="Arial"/>
      <w:color w:val="auto"/>
      <w:sz w:val="28"/>
      <w:szCs w:val="28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05:00Z</dcterms:created>
  <dc:creator>Queensland Studies Authority</dc:creator>
  <dc:description/>
  <cp:keywords>Task-specific standard</cp:keywords>
  <dc:language>en-US</dc:language>
  <cp:lastModifiedBy>Joy Constantino</cp:lastModifiedBy>
  <cp:lastPrinted>2013-01-29T11:09:00Z</cp:lastPrinted>
  <dcterms:modified xsi:type="dcterms:W3CDTF">2013-06-04T03:33:00Z</dcterms:modified>
  <cp:revision>3</cp:revision>
  <dc:subject>History</dc:subject>
  <dc:title>Year 7 English Sample assessment Task-specific standards — continua | Investigating the ancient past: A history mystery | Australian Curriculum</dc:title>
</cp:coreProperties>
</file>