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before="360" w:after="36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2705</wp:posOffset>
            </wp:positionH>
            <wp:positionV relativeFrom="paragraph">
              <wp:posOffset>601345</wp:posOffset>
            </wp:positionV>
            <wp:extent cx="5400675" cy="750570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Historical inquiry process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647065</wp:posOffset>
                </wp:positionV>
                <wp:extent cx="1619250" cy="6381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 xml:space="preserve">New learning 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based on the concepts of historical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25pt;mso-wrap-distance-left:9.05pt;mso-wrap-distance-right:9.05pt;mso-wrap-distance-top:0pt;mso-wrap-distance-bottom:0pt;margin-top:50.9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 xml:space="preserve">New learning 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based on the concepts of historical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575</wp:posOffset>
                </wp:positionH>
                <wp:positionV relativeFrom="paragraph">
                  <wp:posOffset>1334135</wp:posOffset>
                </wp:positionV>
                <wp:extent cx="2114550" cy="1724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Plann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connect topic to own and others’ prior knowledge and idea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 xml:space="preserve">identify key concepts, terms, people and events 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sequence key events and development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research information on the key inquiry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5.75pt;mso-wrap-distance-left:9.05pt;mso-wrap-distance-right:9.05pt;mso-wrap-distance-top:0pt;mso-wrap-distance-bottom:0pt;margin-top:105.0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Plann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connect topic to own and others’ prior knowledge and idea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 xml:space="preserve">identify key concepts, terms, people and events 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sequence key events and development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research information on the key inquiry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5105</wp:posOffset>
                </wp:positionH>
                <wp:positionV relativeFrom="paragraph">
                  <wp:posOffset>1438910</wp:posOffset>
                </wp:positionV>
                <wp:extent cx="1850390" cy="171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Research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frame hypothesi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 xml:space="preserve">locate primary and secondary sources (written, spoken, multimodal) 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develop questions to frame inquiry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modify inquiry questions as requ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135pt;mso-wrap-distance-left:9.05pt;mso-wrap-distance-right:9.05pt;mso-wrap-distance-top:0pt;mso-wrap-distance-bottom:0pt;margin-top:113.3pt;mso-position-vertical-relative:text;margin-left:2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Research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frame hypothesi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 xml:space="preserve">locate primary and secondary sources (written, spoken, multimodal) 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develop questions to frame inquiry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modify inquiry 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070</wp:posOffset>
                </wp:positionH>
                <wp:positionV relativeFrom="paragraph">
                  <wp:posOffset>3258185</wp:posOffset>
                </wp:positionV>
                <wp:extent cx="1562100" cy="171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Using source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gather and organise information from source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synthesise information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evaluate the worth and relevance of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5pt;mso-wrap-distance-left:9.05pt;mso-wrap-distance-right:9.05pt;mso-wrap-distance-top:0pt;mso-wrap-distance-bottom:0pt;margin-top:256.55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Using source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gather and organise information from source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synthesise information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evaluate the worth and relevance of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7590</wp:posOffset>
                </wp:positionH>
                <wp:positionV relativeFrom="paragraph">
                  <wp:posOffset>4517390</wp:posOffset>
                </wp:positionV>
                <wp:extent cx="1567815" cy="17240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Communicat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organise and synthesise idea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 xml:space="preserve">develop arguments incorporating </w:t>
                              <w:br/>
                              <w:t>source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 xml:space="preserve">plan, edit and </w:t>
                              <w:br/>
                              <w:t xml:space="preserve">revise texts (written, spoken, multimodal) 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acknowledge evidence from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135.75pt;mso-wrap-distance-left:9.05pt;mso-wrap-distance-right:9.05pt;mso-wrap-distance-top:0pt;mso-wrap-distance-bottom:0pt;margin-top:355.7pt;mso-position-vertical-relative:text;margin-left: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Communicat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organise and synthesise idea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 xml:space="preserve">develop arguments incorporating </w:t>
                        <w:br/>
                        <w:t>source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 xml:space="preserve">plan, edit and </w:t>
                        <w:br/>
                        <w:t xml:space="preserve">revise texts (written, spoken, multimodal) 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acknowledge evidence from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550025</wp:posOffset>
                </wp:positionV>
                <wp:extent cx="1914525" cy="15811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Reflect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review hypothesis, questions or research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review sources and evidence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revisit appropriate inquiry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4.5pt;mso-wrap-distance-left:9.05pt;mso-wrap-distance-right:9.05pt;mso-wrap-distance-top:0pt;mso-wrap-distance-bottom:0pt;margin-top:515.7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Reflect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review hypothesis, questions or research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review sources and evidence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revisit appropriate inquiry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3384550</wp:posOffset>
                </wp:positionV>
                <wp:extent cx="1257300" cy="8096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Historical inqui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.75pt;mso-wrap-distance-left:9.05pt;mso-wrap-distance-right:9.05pt;mso-wrap-distance-top:0pt;mso-wrap-distance-bottom:0pt;margin-top:266.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Historical inqui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8730</wp:posOffset>
                </wp:positionH>
                <wp:positionV relativeFrom="paragraph">
                  <wp:posOffset>4752975</wp:posOffset>
                </wp:positionV>
                <wp:extent cx="1828800" cy="1276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Interpret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identify and discuss perspective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make decisions about the significance of persp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5pt;mso-wrap-distance-left:9.05pt;mso-wrap-distance-right:9.05pt;mso-wrap-distance-top:0pt;mso-wrap-distance-bottom:0pt;margin-top:374.25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Interpret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identify and discuss perspective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make decisions about the significance of persp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[xx] [Subject]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Assessment subtitl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Resource name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 xml:space="preserve">Australian Curriculum Year 6 History Sample Assessment | Assessment resource 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Australia as a nation: A migration sto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948D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color w:val="00948D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7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7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7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10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8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9"/>
      </w:numPr>
    </w:pPr>
    <w:rPr/>
  </w:style>
  <w:style w:type="paragraph" w:styleId="Studentnameblock">
    <w:name w:val="Student name block"/>
    <w:basedOn w:val="Normal"/>
    <w:qFormat/>
    <w:pPr>
      <w:spacing w:before="480" w:after="0"/>
    </w:pPr>
    <w:rPr/>
  </w:style>
  <w:style w:type="paragraph" w:styleId="GCCbullets">
    <w:name w:val="GCC bullets"/>
    <w:basedOn w:val="Tablebullets"/>
    <w:qFormat/>
    <w:pPr>
      <w:numPr>
        <w:ilvl w:val="0"/>
        <w:numId w:val="6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1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Inquirydiagbullets">
    <w:name w:val="Inquiry diag bullets"/>
    <w:basedOn w:val="ListParagraph"/>
    <w:qFormat/>
    <w:pPr>
      <w:spacing w:lineRule="auto" w:line="240" w:before="40" w:after="40"/>
      <w:ind w:left="170" w:hanging="170"/>
      <w:contextualSpacing w:val="false"/>
    </w:pPr>
    <w:rPr>
      <w:rFonts w:cs="Arial"/>
      <w:color w:val="000000"/>
      <w:sz w:val="16"/>
      <w:szCs w:val="16"/>
      <w:lang w:val="en-GB"/>
    </w:rPr>
  </w:style>
  <w:style w:type="paragraph" w:styleId="Inquirydiagsubhead">
    <w:name w:val="Inquiry diag subhead"/>
    <w:basedOn w:val="Normal"/>
    <w:qFormat/>
    <w:pPr>
      <w:spacing w:before="0" w:after="120"/>
    </w:pPr>
    <w:rPr>
      <w:rFonts w:cs="Arial"/>
      <w:b/>
      <w:bCs/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31:00Z</dcterms:created>
  <dc:creator>Queensland Studies Authority</dc:creator>
  <dc:description/>
  <cp:keywords>Assessment resource</cp:keywords>
  <dc:language>en-US</dc:language>
  <cp:lastModifiedBy>Joy Constantino</cp:lastModifiedBy>
  <cp:lastPrinted>2013-01-29T12:31:00Z</cp:lastPrinted>
  <dcterms:modified xsi:type="dcterms:W3CDTF">2013-06-06T05:47:00Z</dcterms:modified>
  <cp:revision>3</cp:revision>
  <dc:subject>History</dc:subject>
  <dc:title>Year 6 History Sample assessment Assessment resource: Historical inquiry process | Australia as a nation: A migration story | Australian Curriculum</dc:title>
</cp:coreProperties>
</file>