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>Purpose of assessment:</w:t>
      </w:r>
      <w:r>
        <w:rPr/>
        <w:t xml:space="preserve"> To develop and deliver a multimodal presentation to explain the significance of the contributions of a particular individual or group of people to the development of Australia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5"/>
        <w:gridCol w:w="3603"/>
        <w:gridCol w:w="3605"/>
        <w:gridCol w:w="417"/>
      </w:tblGrid>
      <w:tr>
        <w:trPr>
          <w:trHeight w:val="283" w:hRule="atLeast"/>
        </w:trPr>
        <w:tc>
          <w:tcPr>
            <w:tcW w:w="14416" w:type="dxa"/>
            <w:gridSpan w:val="4"/>
            <w:tcBorders>
              <w:bottom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603" w:type="dxa"/>
            <w:tcBorders>
              <w:top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1081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03" w:type="dxa"/>
            <w:tcBorders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/>
              <w:t>Explains the reasons for migration, and the experiences and contributions of a particular group of people to the development of Australia.</w:t>
            </w:r>
          </w:p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>
                <w:b/>
              </w:rPr>
              <w:t>Sections 3 and 4</w:t>
            </w:r>
          </w:p>
        </w:tc>
        <w:tc>
          <w:tcPr>
            <w:tcW w:w="3605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Normal"/>
              <w:spacing w:before="40" w:after="1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evelops historical questions to frame an inquiry; Identifies and locates sources to answer inquiry questions</w:t>
            </w:r>
          </w:p>
          <w:p>
            <w:pPr>
              <w:pStyle w:val="Taskspecassessablestatement"/>
              <w:spacing w:before="240" w:after="40"/>
              <w:rPr/>
            </w:pPr>
            <w:r>
              <w:rPr>
                <w:rFonts w:eastAsia="Times New Roman" w:cs="Times New Roman"/>
                <w:b/>
                <w:bCs w:val="false"/>
                <w:color w:val="000000"/>
              </w:rPr>
              <w:t>Sections 1 and 2</w:t>
            </w:r>
          </w:p>
        </w:tc>
        <w:tc>
          <w:tcPr>
            <w:tcW w:w="3603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Normal"/>
              <w:spacing w:before="40" w:after="1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nalyses and organises information from historical sources to answer inquiry questions</w:t>
            </w:r>
          </w:p>
          <w:p>
            <w:pPr>
              <w:pStyle w:val="Taskspecassessablestatement"/>
              <w:spacing w:before="240" w:after="40"/>
              <w:rPr>
                <w:rFonts w:eastAsia="Times New Roman" w:cs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 w:cs="Times New Roman"/>
                <w:b/>
                <w:bCs w:val="false"/>
                <w:color w:val="000000"/>
              </w:rPr>
              <w:t>Section 3</w:t>
            </w:r>
          </w:p>
        </w:tc>
        <w:tc>
          <w:tcPr>
            <w:tcW w:w="3605" w:type="dxa"/>
            <w:tcBorders>
              <w:left w:val="single" w:sz="4" w:space="0" w:color="FFFFFF"/>
            </w:tcBorders>
            <w:shd w:fill="CFE7E6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pacing w:before="40" w:after="40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Develops and delivers a multimodal presentation using historical terms, concepts and relevant sources to explain and communicate findings</w:t>
            </w:r>
          </w:p>
          <w:p>
            <w:pPr>
              <w:pStyle w:val="Taskspecassessablestatement"/>
              <w:spacing w:before="40" w:after="40"/>
              <w:rPr>
                <w:b/>
                <w:b/>
              </w:rPr>
            </w:pPr>
            <w:r>
              <w:rPr>
                <w:b/>
              </w:rPr>
              <w:t>Section 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335915</wp:posOffset>
                      </wp:positionV>
                      <wp:extent cx="2013585" cy="95694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evidence from sources to explain the reasons for migration, the experiences, and the significance of the contributions of an individual or group to Australia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pt;margin-top:26.45pt;width:158.75pt;height:75.35pt" coordorigin="240,529" coordsize="3175,15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68;top:529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evidence from sources to explain the reasons for migration, the experiences, and the significance of the contributions of an individual or group to Australi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ID="AutoShape 1" fillcolor="#6fbdbe" stroked="f" o:allowincell="t" style="position:absolute;left:243;top:617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66370</wp:posOffset>
                      </wp:positionH>
                      <wp:positionV relativeFrom="margin">
                        <wp:posOffset>335915</wp:posOffset>
                      </wp:positionV>
                      <wp:extent cx="2013585" cy="956945"/>
                      <wp:effectExtent l="1270" t="0" r="0" b="0"/>
                      <wp:wrapNone/>
                      <wp:docPr id="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7655" w:leader="none"/>
                                        <w:tab w:val="right" w:pos="153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Arial Unicode MS" w:cs="Arial"/>
                                        <w:color w:val="000000"/>
                                        <w:lang w:val="en-AU" w:bidi="ar-SA"/>
                                      </w:rPr>
                                      <w:t>Develops logical, interrelated questions to frame an inquiry; Identifies and locates relevant information from a range of sources to answer inquiry ques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85pt;margin-top:26.45pt;width:158.8pt;height:75.35pt" coordorigin="257,529" coordsize="3176,1507">
                      <v:shape id="shape_0" fillcolor="white" stroked="f" o:allowincell="t" style="position:absolute;left:485;top:529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7655" w:leader="none"/>
                                  <w:tab w:val="right" w:pos="153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Arial Unicode MS" w:cs="Arial"/>
                                  <w:color w:val="000000"/>
                                  <w:lang w:val="en-AU" w:bidi="ar-SA"/>
                                </w:rPr>
                                <w:t>Develops logical, interrelated questions to frame an inquiry; Identifies and locates relevant information from a range of sources to answer inquiry ques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60;top:617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60655</wp:posOffset>
                      </wp:positionH>
                      <wp:positionV relativeFrom="margin">
                        <wp:posOffset>335915</wp:posOffset>
                      </wp:positionV>
                      <wp:extent cx="2013585" cy="956945"/>
                      <wp:effectExtent l="1270" t="0" r="0" b="0"/>
                      <wp:wrapNone/>
                      <wp:docPr id="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esents a well-reasoned point of view with clear and purposeful communication and incorporation of sources; accurate sequencing of events and use of historical terms and concep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4pt;margin-top:26.45pt;width:158.75pt;height:75.35pt" coordorigin="248,529" coordsize="3175,1507">
                      <v:shape id="shape_0" fillcolor="white" stroked="f" o:allowincell="t" style="position:absolute;left:476;top:529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esents a well-reasoned point of view with clear and purposeful communication and incorporation of sources; accurate sequencing of events and use of historical terms and concep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1;top:617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A</w:t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61290</wp:posOffset>
                      </wp:positionH>
                      <wp:positionV relativeFrom="margin">
                        <wp:posOffset>-96520</wp:posOffset>
                      </wp:positionV>
                      <wp:extent cx="2012950" cy="956945"/>
                      <wp:effectExtent l="1270" t="0" r="0" b="0"/>
                      <wp:wrapNone/>
                      <wp:docPr id="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120" cy="956880"/>
                                <a:chOff x="0" y="0"/>
                                <a:chExt cx="201312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7655" w:leader="none"/>
                                        <w:tab w:val="right" w:pos="153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Arial Unicode MS" w:cs="Arial"/>
                                        <w:color w:val="000000"/>
                                        <w:lang w:val="en-AU" w:bidi="ar-SA"/>
                                      </w:rPr>
                                      <w:t>Analyses and organises information from a range of historical sources, including the description of points of view to answer inquiry ques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72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45pt;margin-top:-7.6pt;width:158.7pt;height:75.35pt" coordorigin="249,-152" coordsize="3174,1507">
                      <v:shape id="shape_0" fillcolor="white" stroked="f" o:allowincell="t" style="position:absolute;left:476;top:-152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7655" w:leader="none"/>
                                  <w:tab w:val="right" w:pos="153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Arial Unicode MS" w:cs="Arial"/>
                                  <w:color w:val="000000"/>
                                  <w:lang w:val="en-AU" w:bidi="ar-SA"/>
                                </w:rPr>
                                <w:t>Analyses and organises information from a range of historical sources, including the description of points of view to answer inquiry ques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2;top:-62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B</w:t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18360</wp:posOffset>
                      </wp:positionH>
                      <wp:positionV relativeFrom="paragraph">
                        <wp:posOffset>321310</wp:posOffset>
                      </wp:positionV>
                      <wp:extent cx="4284345" cy="247650"/>
                      <wp:effectExtent l="9525" t="8890" r="10160" b="5080"/>
                      <wp:wrapNone/>
                      <wp:docPr id="5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284360" cy="24768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55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2" fillcolor="white" stroked="t" o:allowincell="t" style="position:absolute;margin-left:-166.8pt;margin-top:25.25pt;width:337.3pt;height:19.45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321310</wp:posOffset>
                      </wp:positionV>
                      <wp:extent cx="4284345" cy="247650"/>
                      <wp:effectExtent l="9525" t="8890" r="10160" b="5080"/>
                      <wp:wrapNone/>
                      <wp:docPr id="6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284360" cy="24768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55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8.2pt;margin-top:25.25pt;width:337.3pt;height:19.45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63195</wp:posOffset>
                      </wp:positionH>
                      <wp:positionV relativeFrom="margin">
                        <wp:posOffset>295910</wp:posOffset>
                      </wp:positionV>
                      <wp:extent cx="2013585" cy="629285"/>
                      <wp:effectExtent l="635" t="0" r="0" b="0"/>
                      <wp:wrapNone/>
                      <wp:docPr id="7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629280"/>
                                <a:chOff x="0" y="0"/>
                                <a:chExt cx="2013480" cy="62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62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Explains the reasons for migration and the experiences of the migrant group; identifies contributions and significance to Australia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6pt;margin-top:23.3pt;width:158.75pt;height:49.55pt" coordorigin="252,466" coordsize="3175,991">
                      <v:shape id="shape_0" fillcolor="white" stroked="f" o:allowincell="t" style="position:absolute;left:480;top:466;width:2947;height:990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Explains the reasons for migration and the experiences of the migrant group; identifies contributions and significance to Austral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5;top:554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21310</wp:posOffset>
                      </wp:positionV>
                      <wp:extent cx="4284345" cy="247650"/>
                      <wp:effectExtent l="9525" t="8890" r="10160" b="5080"/>
                      <wp:wrapNone/>
                      <wp:docPr id="8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284360" cy="24768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55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7.2pt;margin-top:25.25pt;width:337.3pt;height:19.45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295910</wp:posOffset>
                      </wp:positionV>
                      <wp:extent cx="2013585" cy="629285"/>
                      <wp:effectExtent l="635" t="0" r="0" b="0"/>
                      <wp:wrapNone/>
                      <wp:docPr id="9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629280"/>
                                <a:chOff x="0" y="0"/>
                                <a:chExt cx="2013480" cy="62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62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velops questions about the past; identifies and locates information from sources to answer inquiry ques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6pt;margin-top:23.3pt;width:158.8pt;height:49.55pt" coordorigin="252,466" coordsize="3176,991">
                      <v:shape id="shape_0" fillcolor="white" stroked="f" o:allowincell="t" style="position:absolute;left:479;top:466;width:2947;height:990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velops questions about the past; identifies and locates information from sources to answer inquiry ques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4;top:554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21945</wp:posOffset>
                      </wp:positionV>
                      <wp:extent cx="4284980" cy="247650"/>
                      <wp:effectExtent l="9525" t="8255" r="10160" b="5080"/>
                      <wp:wrapNone/>
                      <wp:docPr id="10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285080" cy="24768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56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7.2pt;margin-top:25.35pt;width:337.35pt;height:19.45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72720</wp:posOffset>
                      </wp:positionH>
                      <wp:positionV relativeFrom="margin">
                        <wp:posOffset>295275</wp:posOffset>
                      </wp:positionV>
                      <wp:extent cx="1988185" cy="629285"/>
                      <wp:effectExtent l="0" t="0" r="0" b="0"/>
                      <wp:wrapNone/>
                      <wp:docPr id="1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8280" cy="629280"/>
                                <a:chOff x="0" y="0"/>
                                <a:chExt cx="1988280" cy="62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400" y="0"/>
                                  <a:ext cx="1847880" cy="62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Summarises information and identifies points of view from different historical sources to answer inquiry ques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5652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3.4pt;margin-top:23.25pt;width:156.75pt;height:49.55pt" coordorigin="268,465" coordsize="3135,991">
                      <v:shape id="shape_0" fillcolor="white" stroked="f" o:allowincell="t" style="position:absolute;left:493;top:465;width:2909;height:990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ummarises information and identifies points of view from different historical sources to answer inquiry ques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70;top:554;width:129;height:123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60655</wp:posOffset>
                      </wp:positionH>
                      <wp:positionV relativeFrom="margin">
                        <wp:posOffset>307340</wp:posOffset>
                      </wp:positionV>
                      <wp:extent cx="2013585" cy="617220"/>
                      <wp:effectExtent l="1270" t="0" r="0" b="0"/>
                      <wp:wrapNone/>
                      <wp:docPr id="1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617400"/>
                                <a:chOff x="0" y="0"/>
                                <a:chExt cx="2013480" cy="61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61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esents a point of view using sources, sequences events in order and uses historical terms and concep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5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4pt;margin-top:24.2pt;width:158.75pt;height:48.6pt" coordorigin="248,484" coordsize="3175,972">
                      <v:shape id="shape_0" fillcolor="white" stroked="f" o:allowincell="t" style="position:absolute;left:476;top:484;width:2947;height:97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esents a point of view using sources, sequences events in order and uses historical terms and concep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1;top:571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C</w:t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72085</wp:posOffset>
                      </wp:positionH>
                      <wp:positionV relativeFrom="margin">
                        <wp:posOffset>407035</wp:posOffset>
                      </wp:positionV>
                      <wp:extent cx="2013585" cy="547370"/>
                      <wp:effectExtent l="635" t="0" r="0" b="0"/>
                      <wp:wrapNone/>
                      <wp:docPr id="1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547200"/>
                                <a:chOff x="0" y="0"/>
                                <a:chExt cx="2013480" cy="54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54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States reasons for migration to Australia and the experiences of the individual or group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39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3.3pt;margin-top:32.05pt;width:158.8pt;height:43.1pt" coordorigin="266,641" coordsize="3176,862">
                      <v:shape id="shape_0" fillcolor="white" stroked="f" o:allowincell="t" style="position:absolute;left:494;top:641;width:2947;height:86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States reasons for migration to Australia and the experiences of the individual or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69;top:710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99390</wp:posOffset>
                      </wp:positionH>
                      <wp:positionV relativeFrom="margin">
                        <wp:posOffset>407670</wp:posOffset>
                      </wp:positionV>
                      <wp:extent cx="2013585" cy="636270"/>
                      <wp:effectExtent l="1270" t="0" r="0" b="0"/>
                      <wp:wrapNone/>
                      <wp:docPr id="1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636120"/>
                                <a:chOff x="0" y="0"/>
                                <a:chExt cx="2013480" cy="63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63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Locates information from sources related to inquiry questions; uses questions and lists from given historical sources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10440" y="27360"/>
                                  <a:ext cx="5796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6.45pt;margin-top:32.1pt;width:157.8pt;height:50.1pt" coordorigin="329,642" coordsize="3156,1002">
                      <v:shape id="shape_0" fillcolor="white" stroked="f" o:allowincell="t" style="position:absolute;left:537;top:642;width:2947;height:100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Locates information from sources related to inquiry questions; uses questions and lists from given historical sourc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331;top:686;width:90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87960</wp:posOffset>
                      </wp:positionH>
                      <wp:positionV relativeFrom="margin">
                        <wp:posOffset>27305</wp:posOffset>
                      </wp:positionV>
                      <wp:extent cx="2013585" cy="355600"/>
                      <wp:effectExtent l="635" t="0" r="0" b="0"/>
                      <wp:wrapNone/>
                      <wp:docPr id="15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355680"/>
                                <a:chOff x="0" y="0"/>
                                <a:chExt cx="2013480" cy="35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questions and lists information from given historical sourc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5760" y="38160"/>
                                  <a:ext cx="673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5.15pt;margin-top:2.15pt;width:158.2pt;height:28pt" coordorigin="303,43" coordsize="3164,560">
                      <v:shape id="shape_0" fillcolor="white" stroked="f" o:allowincell="t" style="position:absolute;left:519;top:43;width:2947;height:55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questions and lists information from given historical sour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305;top:104;width:105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60020</wp:posOffset>
                      </wp:positionH>
                      <wp:positionV relativeFrom="margin">
                        <wp:posOffset>35560</wp:posOffset>
                      </wp:positionV>
                      <wp:extent cx="2013585" cy="461645"/>
                      <wp:effectExtent l="635" t="0" r="0" b="0"/>
                      <wp:wrapNone/>
                      <wp:docPr id="16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461520"/>
                                <a:chOff x="0" y="0"/>
                                <a:chExt cx="2013480" cy="46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46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esents information denoting time using some historical terms and concep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4pt;margin-top:2.8pt;width:158.8pt;height:36.35pt" coordorigin="248,56" coordsize="3176,727">
                      <v:shape id="shape_0" fillcolor="white" stroked="f" o:allowincell="t" style="position:absolute;left:475;top:56;width:2947;height:72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esents information denoting time using some historical terms and concep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0;top:144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E</w:t>
            </w:r>
          </w:p>
        </w:tc>
      </w:tr>
      <w:tr>
        <w:trPr>
          <w:trHeight w:val="661" w:hRule="atLeast"/>
        </w:trPr>
        <w:tc>
          <w:tcPr>
            <w:tcW w:w="3603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Cs w:val="24"/>
              </w:rPr>
            </w:pPr>
            <w:r>
              <w:rPr>
                <w:rFonts w:cs="Arial Bold" w:ascii="Arial Bold" w:hAnsi="Arial Bold"/>
                <w:szCs w:val="24"/>
              </w:rPr>
            </w:r>
          </w:p>
        </w:tc>
      </w:tr>
    </w:tbl>
    <w:p>
      <w:pPr>
        <w:pStyle w:val="Smallspace"/>
        <w:rPr>
          <w:rStyle w:val="Publishingnote"/>
          <w:b w:val="false"/>
          <w:b w:val="false"/>
          <w:i w:val="false"/>
          <w:i w:val="false"/>
          <w:color w:val="000000"/>
          <w:sz w:val="2"/>
          <w:szCs w:val="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6 History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as a nation: A migration story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continua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Year 6 History Sample Assessment |  Task-specific standards — continua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Australia as a nation: A migration story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02:00Z</dcterms:created>
  <dc:creator>Queensland Studies Authority</dc:creator>
  <dc:description/>
  <cp:keywords>Task-specific standard</cp:keywords>
  <dc:language>en-US</dc:language>
  <cp:lastModifiedBy>Queensland Studies Authority</cp:lastModifiedBy>
  <dcterms:modified xsi:type="dcterms:W3CDTF">2013-08-08T05:30:00Z</dcterms:modified>
  <cp:revision>5</cp:revision>
  <dc:subject>History</dc:subject>
  <dc:title>Year 6 History Sample assessment Task-specific standards — Continua | Australia as a nation: A migration story | Australian Curriculum</dc:title>
</cp:coreProperties>
</file>