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60" w:after="60"/>
        <w:rPr/>
      </w:pPr>
      <w:r>
        <w:rPr>
          <w:b/>
        </w:rPr>
        <w:t>Purpose of assessment:</w:t>
      </w:r>
      <w:r>
        <w:rPr/>
        <w:t xml:space="preserve"> To develop and deliver a multimodal presentation detailing a significant event or development that shaped the Australian colonies and examining the impact of this event on a colony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05"/>
        <w:gridCol w:w="3604"/>
        <w:gridCol w:w="3605"/>
        <w:gridCol w:w="417"/>
      </w:tblGrid>
      <w:tr>
        <w:trPr>
          <w:trHeight w:val="283" w:hRule="atLeast"/>
        </w:trPr>
        <w:tc>
          <w:tcPr>
            <w:tcW w:w="14416" w:type="dxa"/>
            <w:gridSpan w:val="4"/>
            <w:tcBorders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602" w:type="dxa"/>
            <w:vMerge w:val="restart"/>
            <w:tcBorders>
              <w:top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10814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41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602" w:type="dxa"/>
            <w:vMerge w:val="continue"/>
            <w:tcBorders>
              <w:top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3604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mmunicating</w:t>
            </w:r>
          </w:p>
        </w:tc>
        <w:tc>
          <w:tcPr>
            <w:tcW w:w="4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02" w:type="dxa"/>
            <w:tcBorders>
              <w:right w:val="single" w:sz="4" w:space="0" w:color="FFFFFF"/>
            </w:tcBorders>
            <w:shd w:fill="CFE7E6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Describes a significant event or development and the role of the people that shaped the Australian colonies. </w:t>
            </w:r>
            <w:r>
              <w:rPr>
                <w:rFonts w:eastAsia="Times New Roman"/>
                <w:spacing w:val="-4"/>
                <w:sz w:val="18"/>
                <w:szCs w:val="18"/>
              </w:rPr>
              <w:t>Explains the impact of this event or development on a colony.</w:t>
            </w:r>
          </w:p>
        </w:tc>
        <w:tc>
          <w:tcPr>
            <w:tcW w:w="3605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dentifies and develops questions to inform a historical inquiry; locates and organises relevant historical sources to respond to an inquiry.</w:t>
            </w:r>
          </w:p>
        </w:tc>
        <w:tc>
          <w:tcPr>
            <w:tcW w:w="3604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nalyses and interprets historical sources to identify points of view to answer inquiry questions.</w:t>
            </w:r>
          </w:p>
        </w:tc>
        <w:tc>
          <w:tcPr>
            <w:tcW w:w="3605" w:type="dxa"/>
            <w:tcBorders>
              <w:left w:val="single" w:sz="4" w:space="0" w:color="FFFFFF"/>
            </w:tcBorders>
            <w:shd w:fill="CFE7E6" w:val="clear"/>
          </w:tcPr>
          <w:p>
            <w:pPr>
              <w:pStyle w:val="Taskspecassessablestatement"/>
              <w:spacing w:before="0" w:after="0"/>
              <w:rPr/>
            </w:pPr>
            <w:r>
              <w:rPr/>
              <w:t>Develops and delivers a multimodal presentation using historical terms, concepts and incorporating relevant sources to explain and communicate finding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602" w:type="dxa"/>
            <w:tcBorders>
              <w:right w:val="single" w:sz="4" w:space="0" w:color="FFFFFF"/>
            </w:tcBorders>
            <w:shd w:fill="CFE7E6" w:val="clea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ctions 3 and 4</w:t>
            </w:r>
          </w:p>
        </w:tc>
        <w:tc>
          <w:tcPr>
            <w:tcW w:w="3605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ctions 1 and 2</w:t>
            </w:r>
          </w:p>
        </w:tc>
        <w:tc>
          <w:tcPr>
            <w:tcW w:w="3604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ection 2 and 3</w:t>
            </w:r>
          </w:p>
        </w:tc>
        <w:tc>
          <w:tcPr>
            <w:tcW w:w="3605" w:type="dxa"/>
            <w:tcBorders>
              <w:left w:val="single" w:sz="4" w:space="0" w:color="FFFFFF"/>
            </w:tcBorders>
            <w:shd w:fill="CFE7E6" w:val="clear"/>
          </w:tcPr>
          <w:p>
            <w:pPr>
              <w:pStyle w:val="Taskspecassessablestatement"/>
              <w:spacing w:before="40" w:after="0"/>
              <w:rPr>
                <w:b/>
                <w:b/>
              </w:rPr>
            </w:pPr>
            <w:r>
              <w:rPr>
                <w:b/>
              </w:rPr>
              <w:t>Section 4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49860</wp:posOffset>
                      </wp:positionH>
                      <wp:positionV relativeFrom="margin">
                        <wp:posOffset>328930</wp:posOffset>
                      </wp:positionV>
                      <wp:extent cx="2013585" cy="120205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1202040"/>
                                <a:chOff x="0" y="0"/>
                                <a:chExt cx="2013480" cy="1202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120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Comprehensively explains a significant event or development and the role of people in bringing change. Provides a reasoned explanation of the impact of this event or development on an Australian colon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5400" y="65880"/>
                                  <a:ext cx="9000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3pt;margin-top:25.9pt;width:159.05pt;height:94.65pt" coordorigin="226,518" coordsize="3181,189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59;top:518;width:2947;height:189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Comprehensively explains a significant event or development and the role of people in bringing change. Provides a reasoned explanation of the impact of this event or development on an Australian colon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ID="AutoShape 1" fillcolor="#6fbdbe" stroked="f" o:allowincell="t" style="position:absolute;left:228;top:621;width:141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32105</wp:posOffset>
                      </wp:positionV>
                      <wp:extent cx="2004060" cy="1028065"/>
                      <wp:effectExtent l="0" t="0" r="0" b="0"/>
                      <wp:wrapNone/>
                      <wp:docPr id="2" name="Group 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4120" cy="1028160"/>
                                <a:chOff x="0" y="0"/>
                                <a:chExt cx="2004120" cy="1028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2840" y="0"/>
                                  <a:ext cx="187128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Develops logical and interrelated questions to frame a historical inquiry. Shows consideration to locate and organise information from a range of sources to answer inquiry question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5652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2" style="position:absolute;margin-left:10.3pt;margin-top:26.15pt;width:158pt;height:80.95pt" coordorigin="206,523" coordsize="3160,1619">
                      <v:shape id="shape_0" fillcolor="white" stroked="f" o:allowincell="t" style="position:absolute;left:419;top:523;width:2946;height:16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Develops logical and interrelated questions to frame a historical inquiry. Shows consideration to locate and organise information from a range of sources to answer inquiry questio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08;top:612;width:129;height:123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4620</wp:posOffset>
                      </wp:positionH>
                      <wp:positionV relativeFrom="margin">
                        <wp:posOffset>332105</wp:posOffset>
                      </wp:positionV>
                      <wp:extent cx="2013585" cy="956945"/>
                      <wp:effectExtent l="1270" t="0" r="0" b="0"/>
                      <wp:wrapNone/>
                      <wp:docPr id="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learly explains different points of view examined in historical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0.35pt;margin-top:26.15pt;width:158.8pt;height:75.35pt" coordorigin="207,523" coordsize="3176,1507">
                      <v:shape id="shape_0" fillcolor="white" stroked="f" o:allowincell="t" style="position:absolute;left:435;top:523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learly explains different points of view examined in historical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10;top:611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43510</wp:posOffset>
                      </wp:positionH>
                      <wp:positionV relativeFrom="margin">
                        <wp:posOffset>332105</wp:posOffset>
                      </wp:positionV>
                      <wp:extent cx="2013585" cy="956945"/>
                      <wp:effectExtent l="1270" t="0" r="0" b="0"/>
                      <wp:wrapNone/>
                      <wp:docPr id="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esents a well-reasoned point of view with clear and purposeful communication incorporating historical sources and using historical terms and concepts effectivel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1pt;margin-top:26.15pt;width:158.8pt;height:75.35pt" coordorigin="222,523" coordsize="3176,1507">
                      <v:shape id="shape_0" fillcolor="white" stroked="f" o:allowincell="t" style="position:absolute;left:449;top:523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sents a well-reasoned point of view with clear and purposeful communication incorporating historical sources and using historical terms and concepts effectivel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24;top:611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A</w:t>
            </w:r>
          </w:p>
        </w:tc>
      </w:tr>
      <w:tr>
        <w:trPr>
          <w:trHeight w:val="57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57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B</w:t>
            </w:r>
          </w:p>
        </w:tc>
      </w:tr>
      <w:tr>
        <w:trPr>
          <w:trHeight w:val="56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57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280035</wp:posOffset>
                      </wp:positionV>
                      <wp:extent cx="3768090" cy="203200"/>
                      <wp:effectExtent l="9525" t="8890" r="10160" b="5080"/>
                      <wp:wrapNone/>
                      <wp:docPr id="5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68120" cy="20304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36.8pt;margin-top:22.05pt;width:296.65pt;height:15.95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66700</wp:posOffset>
                      </wp:positionV>
                      <wp:extent cx="2014220" cy="956945"/>
                      <wp:effectExtent l="635" t="0" r="0" b="0"/>
                      <wp:wrapNone/>
                      <wp:docPr id="6" name="Group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4200" cy="956880"/>
                                <a:chOff x="0" y="0"/>
                                <a:chExt cx="201420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Describes a significant event or development and the role of people in bringing change. Explains the impact of this event or development on an Australian colon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1" style="position:absolute;margin-left:11.4pt;margin-top:21pt;width:158.85pt;height:75.35pt" coordorigin="228,420" coordsize="3177,1507">
                      <v:shape id="shape_0" fillcolor="white" stroked="f" o:allowincell="t" style="position:absolute;left:457;top:420;width:2947;height:15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Describes a significant event or development and the role of people in bringing change. Explains the impact of this event or development on an Australian colon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31;top:508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68805</wp:posOffset>
                      </wp:positionH>
                      <wp:positionV relativeFrom="paragraph">
                        <wp:posOffset>279400</wp:posOffset>
                      </wp:positionV>
                      <wp:extent cx="3768090" cy="203200"/>
                      <wp:effectExtent l="9525" t="8890" r="10160" b="5080"/>
                      <wp:wrapNone/>
                      <wp:docPr id="7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68120" cy="20304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-147.2pt;margin-top:22pt;width:296.65pt;height:15.95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80670</wp:posOffset>
                      </wp:positionV>
                      <wp:extent cx="3768090" cy="203835"/>
                      <wp:effectExtent l="10160" t="8890" r="9525" b="5080"/>
                      <wp:wrapNone/>
                      <wp:docPr id="8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68120" cy="20376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37.3pt;margin-top:22.05pt;width:296.65pt;height:16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33350</wp:posOffset>
                      </wp:positionH>
                      <wp:positionV relativeFrom="margin">
                        <wp:posOffset>266700</wp:posOffset>
                      </wp:positionV>
                      <wp:extent cx="2013585" cy="892175"/>
                      <wp:effectExtent l="635" t="0" r="0" b="0"/>
                      <wp:wrapNone/>
                      <wp:docPr id="9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892080"/>
                                <a:chOff x="0" y="0"/>
                                <a:chExt cx="2013480" cy="89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89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velops questions to frame a historical inquiry. Locates and organises information from a range of sources to answer inquiry question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080" y="50040"/>
                                  <a:ext cx="7668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0.5pt;margin-top:21pt;width:158.5pt;height:70.25pt" coordorigin="210,420" coordsize="3170,1405">
                      <v:shape id="shape_0" fillcolor="white" stroked="f" o:allowincell="t" style="position:absolute;left:433;top:420;width:2947;height:140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velops questions to frame a historical inquiry. Locates and organises information from a range of sources to answer inquiry questio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12;top:500;width:120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82575</wp:posOffset>
                      </wp:positionV>
                      <wp:extent cx="3766185" cy="203200"/>
                      <wp:effectExtent l="9525" t="8890" r="10160" b="5080"/>
                      <wp:wrapNone/>
                      <wp:docPr id="10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66320" cy="20304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36.75pt;margin-top:22.2pt;width:296.5pt;height:15.95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6525</wp:posOffset>
                      </wp:positionH>
                      <wp:positionV relativeFrom="margin">
                        <wp:posOffset>260985</wp:posOffset>
                      </wp:positionV>
                      <wp:extent cx="2019935" cy="491490"/>
                      <wp:effectExtent l="0" t="0" r="0" b="0"/>
                      <wp:wrapNone/>
                      <wp:docPr id="1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491400"/>
                                <a:chOff x="0" y="0"/>
                                <a:chExt cx="2019960" cy="4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8680" y="0"/>
                                  <a:ext cx="187128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different points of view in historical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5580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0.55pt;margin-top:20.55pt;width:159.25pt;height:38.7pt" coordorigin="211,411" coordsize="3185,774">
                      <v:shape id="shape_0" fillcolor="white" stroked="f" o:allowincell="t" style="position:absolute;left:449;top:411;width:2946;height:77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different points of view in historical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13;top:499;width:129;height:123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43510</wp:posOffset>
                      </wp:positionH>
                      <wp:positionV relativeFrom="margin">
                        <wp:posOffset>266700</wp:posOffset>
                      </wp:positionV>
                      <wp:extent cx="2013585" cy="956945"/>
                      <wp:effectExtent l="1270" t="0" r="0" b="0"/>
                      <wp:wrapNone/>
                      <wp:docPr id="1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esents a point of view using historical sources and using historical terms and concepts appropriately to respond to inquiry question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1pt;margin-top:21pt;width:158.8pt;height:75.35pt" coordorigin="222,420" coordsize="3176,1507">
                      <v:shape id="shape_0" fillcolor="white" stroked="f" o:allowincell="t" style="position:absolute;left:449;top:420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sents a point of view using historical sources and using historical terms and concepts appropriately to respond to inquiry questio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24;top:508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C</w:t>
            </w:r>
          </w:p>
        </w:tc>
      </w:tr>
      <w:tr>
        <w:trPr>
          <w:trHeight w:val="56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57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7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567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84455</wp:posOffset>
                      </wp:positionV>
                      <wp:extent cx="1871345" cy="445135"/>
                      <wp:effectExtent l="0" t="0" r="0" b="0"/>
                      <wp:wrapNone/>
                      <wp:docPr id="13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1280" cy="444960"/>
                                <a:chOff x="0" y="0"/>
                                <a:chExt cx="187128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1730520" cy="44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States information about the event or development and the impact on an Australia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colon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5652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11.55pt;margin-top:6.65pt;width:147.6pt;height:35.05pt" coordorigin="231,133" coordsize="2952,701">
                      <v:shape id="shape_0" fillcolor="white" stroked="f" o:allowincell="t" style="position:absolute;left:458;top:133;width:2724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States information about the event or development and the impact on an Australi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colon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33;top:222;width:129;height:123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0480</wp:posOffset>
                      </wp:positionV>
                      <wp:extent cx="2014855" cy="463550"/>
                      <wp:effectExtent l="635" t="0" r="0" b="0"/>
                      <wp:wrapNone/>
                      <wp:docPr id="14" name="Group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4920" cy="463680"/>
                                <a:chOff x="0" y="0"/>
                                <a:chExt cx="2014920" cy="46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87128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obvious inquiry ques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Locates information from supplied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5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3" style="position:absolute;margin-left:9.4pt;margin-top:2.4pt;width:158.9pt;height:36.5pt" coordorigin="188,48" coordsize="3178,730">
                      <v:shape id="shape_0" fillcolor="white" stroked="f" o:allowincell="t" style="position:absolute;left:419;top:48;width:2946;height:7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obvious inquiry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ocates information from supplied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191;top:135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6040</wp:posOffset>
                      </wp:positionV>
                      <wp:extent cx="2020570" cy="373380"/>
                      <wp:effectExtent l="0" t="0" r="0" b="0"/>
                      <wp:wrapNone/>
                      <wp:docPr id="15" name="Group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0680" cy="373320"/>
                                <a:chOff x="0" y="0"/>
                                <a:chExt cx="2020680" cy="37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8712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different information in historical source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6336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4" style="position:absolute;margin-left:10.55pt;margin-top:5.2pt;width:159.3pt;height:29.4pt" coordorigin="211,104" coordsize="3186,588">
                      <v:shape id="shape_0" fillcolor="white" stroked="f" o:allowincell="t" style="position:absolute;left:450;top:104;width:2946;height:5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different information in historical sour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13;top:204;width:129;height:123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42875</wp:posOffset>
                      </wp:positionH>
                      <wp:positionV relativeFrom="margin">
                        <wp:posOffset>55245</wp:posOffset>
                      </wp:positionV>
                      <wp:extent cx="2013585" cy="532130"/>
                      <wp:effectExtent l="635" t="0" r="0" b="0"/>
                      <wp:wrapNone/>
                      <wp:docPr id="1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532080"/>
                                <a:chOff x="0" y="0"/>
                                <a:chExt cx="2013480" cy="53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53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esents information using some historical terms and concepts from supplied sourc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5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05pt;margin-top:4.35pt;width:158.8pt;height:41.9pt" coordorigin="221,87" coordsize="3176,838">
                      <v:shape id="shape_0" fillcolor="white" stroked="f" o:allowincell="t" style="position:absolute;left:448;top:87;width:2947;height:83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sents information using some historical terms and concepts from supplied sourc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23;top:174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E</w:t>
            </w:r>
          </w:p>
        </w:tc>
      </w:tr>
      <w:tr>
        <w:trPr>
          <w:trHeight w:val="577" w:hRule="atLeast"/>
        </w:trPr>
        <w:tc>
          <w:tcPr>
            <w:tcW w:w="3602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Cs w:val="24"/>
              </w:rPr>
            </w:pPr>
            <w:r>
              <w:rPr>
                <w:rFonts w:cs="Arial Bold" w:ascii="Arial Bold" w:hAnsi="Arial Bold"/>
                <w:szCs w:val="24"/>
              </w:rPr>
            </w:r>
          </w:p>
        </w:tc>
      </w:tr>
    </w:tbl>
    <w:p>
      <w:pPr>
        <w:pStyle w:val="Smallspace"/>
        <w:rPr>
          <w:rStyle w:val="Publishingnote"/>
          <w:b w:val="false"/>
          <w:b w:val="false"/>
          <w:i w:val="false"/>
          <w:i w:val="false"/>
          <w:color w:val="000000"/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5 History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Investigating the colonial period in Australia: </w:t>
            <w:br/>
            <w:t>Shaping the Australian colonies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>
        <w:trHeight w:val="1282" w:hRule="atLeast"/>
      </w:trPr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5 History Sample Assessment | Task-specific standards — continua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 xml:space="preserve">Investigating the colonial period in Australia: </w:t>
            <w:br/>
            <w:t>Shaping the Australian colonies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5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6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NumberedYr3">
    <w:name w:val="Numbered (Yr3)"/>
    <w:qFormat/>
    <w:pPr>
      <w:widowControl/>
      <w:numPr>
        <w:ilvl w:val="0"/>
        <w:numId w:val="3"/>
      </w:numPr>
      <w:bidi w:val="0"/>
      <w:spacing w:before="80" w:after="160"/>
    </w:pPr>
    <w:rPr>
      <w:rFonts w:ascii="Arial" w:hAnsi="Arial" w:eastAsia="Times New Roman" w:cs="Arial"/>
      <w:color w:val="auto"/>
      <w:sz w:val="28"/>
      <w:szCs w:val="28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3:46:00Z</dcterms:created>
  <dc:creator>Queensland Studies Authority</dc:creator>
  <dc:description/>
  <cp:keywords/>
  <dc:language>en-US</dc:language>
  <cp:lastModifiedBy/>
  <dcterms:modified xsi:type="dcterms:W3CDTF">2013-11-05T23:46:00Z</dcterms:modified>
  <cp:revision>1</cp:revision>
  <dc:subject>History</dc:subject>
  <dc:title>Year 5 History Sample assessment Task-specific standards — Continua | Investigating the colonial period in Australia: Shaping the Australian colonies | Australian Curriculum</dc:title>
</cp:coreProperties>
</file>