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describe, sequence and tell a story about personal or family objects and events using terms related to the passing of time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674"/>
        <w:gridCol w:w="3675"/>
        <w:gridCol w:w="440"/>
      </w:tblGrid>
      <w:tr>
        <w:trPr>
          <w:trHeight w:val="302" w:hRule="atLeast"/>
        </w:trPr>
        <w:tc>
          <w:tcPr>
            <w:tcW w:w="3675" w:type="dxa"/>
            <w:vMerge w:val="restart"/>
            <w:tcBorders/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1024" w:type="dxa"/>
            <w:gridSpan w:val="3"/>
            <w:tcBorders/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75" w:type="dxa"/>
            <w:vMerge w:val="continue"/>
            <w:tcBorders/>
            <w:shd w:fill="6FBDBE" w:val="clear"/>
            <w:vAlign w:val="center"/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75" w:type="dxa"/>
            <w:tcBorders/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3674" w:type="dxa"/>
            <w:tcBorders/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3675" w:type="dxa"/>
            <w:tcBorders/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mmunicating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75" w:type="dxa"/>
            <w:tcBorders/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rFonts w:cs="Times New Roman"/>
                <w:bCs w:val="false"/>
                <w:color w:val="000000"/>
              </w:rPr>
              <w:t>Describes personal or family objects and events using terms related to the past, present and future.</w:t>
            </w:r>
          </w:p>
        </w:tc>
        <w:tc>
          <w:tcPr>
            <w:tcW w:w="3675" w:type="dxa"/>
            <w:tcBorders/>
            <w:shd w:fill="CFE7E6" w:val="clear"/>
          </w:tcPr>
          <w:p>
            <w:pPr>
              <w:pStyle w:val="Taskspecassessablestatement"/>
              <w:spacing w:before="40" w:after="40"/>
              <w:rPr>
                <w:rFonts w:eastAsia="Times New Roman" w:cs="Times New Roman"/>
                <w:bCs w:val="false"/>
                <w:color w:val="000000"/>
              </w:rPr>
            </w:pPr>
            <w:r>
              <w:rPr>
                <w:rFonts w:eastAsia="Times New Roman" w:cs="Times New Roman"/>
                <w:bCs w:val="false"/>
                <w:color w:val="000000"/>
              </w:rPr>
              <w:t>Poses questions about objects from the past and the present.</w:t>
            </w:r>
          </w:p>
        </w:tc>
        <w:tc>
          <w:tcPr>
            <w:tcW w:w="3674" w:type="dxa"/>
            <w:tcBorders/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Times New Roman" w:cs="Times New Roman"/>
                <w:bCs w:val="false"/>
                <w:color w:val="000000"/>
              </w:rPr>
              <w:t>Uses information from personal or family objects and events to answer questions about the past, present and future.</w:t>
            </w:r>
          </w:p>
        </w:tc>
        <w:tc>
          <w:tcPr>
            <w:tcW w:w="3675" w:type="dxa"/>
            <w:tcBorders/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>Develops a story about the past based on personal or family objects and events.</w:t>
            </w:r>
          </w:p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Times New Roman" w:cs="Times New Roman"/>
                <w:bCs w:val="false"/>
                <w:color w:val="000000"/>
              </w:rPr>
              <w:t>Sequences personal or family objects and events using terms to distinguish between the past, present and future.</w:t>
            </w:r>
          </w:p>
        </w:tc>
        <w:tc>
          <w:tcPr>
            <w:tcW w:w="440" w:type="dxa"/>
            <w:tcBorders>
              <w:bottom w:val="single" w:sz="4" w:space="0" w:color="6FBDBE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8280</wp:posOffset>
                      </wp:positionH>
                      <wp:positionV relativeFrom="paragraph">
                        <wp:posOffset>27305</wp:posOffset>
                      </wp:positionV>
                      <wp:extent cx="7259955" cy="4342130"/>
                      <wp:effectExtent l="10160" t="8890" r="10160" b="5080"/>
                      <wp:wrapNone/>
                      <wp:docPr id="1" name="Group 1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0120" cy="4341960"/>
                                <a:chOff x="0" y="0"/>
                                <a:chExt cx="7260120" cy="4341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44800" y="2044800"/>
                                  <a:ext cx="43419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652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fe7e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6fbd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634120" y="2044800"/>
                                  <a:ext cx="43419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652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fe7e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6fbd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962600" y="2044800"/>
                                  <a:ext cx="43419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652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fe7e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6fbd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4120" y="2044800"/>
                                  <a:ext cx="43419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652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fe7e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6fbd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3" style="position:absolute;margin-left:-177.4pt;margin-top:163.15pt;width:893.7pt;height:19.85pt" coordorigin="-3548,3263" coordsize="17874,397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AutoShape 2" fillcolor="white" stroked="t" o:allowincell="t" style="position:absolute;left:-3548;top:3263;width:6837;height:396;mso-wrap-style:none;v-text-anchor:middle;rotation:270" type="_x0000_t13">
                        <v:fill o:detectmouseclick="t" color2="#cfe7e6"/>
                        <v:stroke color="#6fbdbe" weight="9360" joinstyle="miter" endcap="flat"/>
                        <w10:wrap type="none"/>
                      </v:shape>
                      <v:shape id="shape_0" ID="AutoShape 2" fillcolor="white" stroked="t" o:allowincell="t" style="position:absolute;left:3821;top:3263;width:6837;height:396;mso-wrap-style:none;v-text-anchor:middle;rotation:270" type="_x0000_t13">
                        <v:fill o:detectmouseclick="t" color2="#cfe7e6"/>
                        <v:stroke color="#6fbdbe" weight="9360" joinstyle="miter" endcap="flat"/>
                        <w10:wrap type="none"/>
                      </v:shape>
                      <v:shape id="shape_0" ID="AutoShape 2" fillcolor="white" stroked="t" o:allowincell="t" style="position:absolute;left:7488;top:3263;width:6837;height:396;mso-wrap-style:none;v-text-anchor:middle;rotation:270" type="_x0000_t13">
                        <v:fill o:detectmouseclick="t" color2="#cfe7e6"/>
                        <v:stroke color="#6fbdbe" weight="9360" joinstyle="miter" endcap="flat"/>
                        <w10:wrap type="none"/>
                      </v:shape>
                      <v:shape id="shape_0" ID="AutoShape 2" fillcolor="white" stroked="t" o:allowincell="t" style="position:absolute;left:136;top:3263;width:6837;height:396;mso-wrap-style:none;v-text-anchor:middle;rotation:270" type="_x0000_t13">
                        <v:fill o:detectmouseclick="t" color2="#cfe7e6"/>
                        <v:stroke color="#6fbdb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97510</wp:posOffset>
                      </wp:positionV>
                      <wp:extent cx="82550" cy="76200"/>
                      <wp:effectExtent l="0" t="0" r="635" b="1270"/>
                      <wp:wrapNone/>
                      <wp:docPr id="2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63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ID="AutoShape 1" fillcolor="#6fbdbe" stroked="f" o:allowincell="t" style="position:absolute;margin-left:12.05pt;margin-top:31.3pt;width:6.45pt;height:5.95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005</wp:posOffset>
                      </wp:positionH>
                      <wp:positionV relativeFrom="margin">
                        <wp:posOffset>74930</wp:posOffset>
                      </wp:positionV>
                      <wp:extent cx="1796415" cy="7296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729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Clearly and effectively describes personal or family objects and events in detail using terms clearly connected to when they occurred in the past, present or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57.45pt;mso-wrap-distance-left:9.05pt;mso-wrap-distance-right:9.05pt;mso-wrap-distance-top:0pt;mso-wrap-distance-bottom:0pt;margin-top:5.9pt;mso-position-vertical-relative:margin;margin-left:23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Clearly and effectively describes personal or family objects and events in detail using terms clearly connected to when they occurred in the past, present or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80365</wp:posOffset>
                      </wp:positionV>
                      <wp:extent cx="82550" cy="79375"/>
                      <wp:effectExtent l="1270" t="0" r="0" b="635"/>
                      <wp:wrapNone/>
                      <wp:docPr id="4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6.2pt;margin-top:29.9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3520</wp:posOffset>
                      </wp:positionH>
                      <wp:positionV relativeFrom="margin">
                        <wp:posOffset>78105</wp:posOffset>
                      </wp:positionV>
                      <wp:extent cx="1871345" cy="4806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Poses clear and effective questions about the past that relate to the present and the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37.85pt;mso-wrap-distance-left:9.05pt;mso-wrap-distance-right:9.05pt;mso-wrap-distance-top:0pt;mso-wrap-distance-bottom:0pt;margin-top:6.15pt;mso-position-vertical-relative:margin;margin-left:1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Poses clear and effective questions about the past that relate to the present and the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05130</wp:posOffset>
                      </wp:positionV>
                      <wp:extent cx="88265" cy="73025"/>
                      <wp:effectExtent l="1270" t="635" r="0" b="0"/>
                      <wp:wrapNone/>
                      <wp:docPr id="6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8200" cy="7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2.05pt;margin-top:31.9pt;width:6.9pt;height:5.7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2735</wp:posOffset>
                      </wp:positionH>
                      <wp:positionV relativeFrom="margin">
                        <wp:posOffset>74930</wp:posOffset>
                      </wp:positionV>
                      <wp:extent cx="1718310" cy="8458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310" cy="84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Thoughtfully examines and uses information from personal or family objects and events to describe why the past is different from and/or similar to the present in response to question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3pt;height:66.6pt;mso-wrap-distance-left:9.05pt;mso-wrap-distance-right:9.05pt;mso-wrap-distance-top:0pt;mso-wrap-distance-bottom:0pt;margin-top:5.9pt;mso-position-vertical-relative:margin;margin-left:2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>Thoughtfully examines and uses information from personal or family objects and events to describe why the past is different from and/or similar to the present in response to questi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89255</wp:posOffset>
                      </wp:positionV>
                      <wp:extent cx="115570" cy="79375"/>
                      <wp:effectExtent l="635" t="635" r="0" b="635"/>
                      <wp:wrapNone/>
                      <wp:docPr id="8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1556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4.35pt;margin-top:30.6pt;width:9.0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440</wp:posOffset>
                      </wp:positionH>
                      <wp:positionV relativeFrom="margin">
                        <wp:posOffset>77470</wp:posOffset>
                      </wp:positionV>
                      <wp:extent cx="1871345" cy="12769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1276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Clearly presents a story about changes over time based on a sequence of personal or family objects and events. Clearly and effectively sequences objects and events in chronological order using a range of terms to distinguish between the past, present and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100.55pt;mso-wrap-distance-left:9.05pt;mso-wrap-distance-right:9.05pt;mso-wrap-distance-top:0pt;mso-wrap-distance-bottom:0pt;margin-top:6.1pt;mso-position-vertical-relative:margin;margin-left:17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Clearly presents a story about changes over time based on a sequence of personal or family objects and events. Clearly and effectively sequences objects and events in chronological order using a range of terms to distinguish between the past, present and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AP</w:t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MC</w:t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00685</wp:posOffset>
                      </wp:positionV>
                      <wp:extent cx="82550" cy="79375"/>
                      <wp:effectExtent l="635" t="0" r="0" b="635"/>
                      <wp:wrapNone/>
                      <wp:docPr id="10" name="Flowchart: Extract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142" fillcolor="#6fbdbe" stroked="f" o:allowincell="t" style="position:absolute;margin-left:10.1pt;margin-top:31.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50190</wp:posOffset>
                      </wp:positionH>
                      <wp:positionV relativeFrom="margin">
                        <wp:posOffset>142875</wp:posOffset>
                      </wp:positionV>
                      <wp:extent cx="1814195" cy="59499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4195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escribes personal or family objects and the events they represent using terms related to the past, present or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85pt;height:46.85pt;mso-wrap-distance-left:9.05pt;mso-wrap-distance-right:9.05pt;mso-wrap-distance-top:0pt;mso-wrap-distance-bottom:0pt;margin-top:11.25pt;mso-position-vertical-relative:margin;margin-left:19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Describes personal or family objects and the events they represent using terms related to the past, present or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03860</wp:posOffset>
                      </wp:positionV>
                      <wp:extent cx="77470" cy="79375"/>
                      <wp:effectExtent l="635" t="0" r="0" b="635"/>
                      <wp:wrapNone/>
                      <wp:docPr id="12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7740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6.55pt;margin-top:31.8pt;width:6.0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20980</wp:posOffset>
                      </wp:positionH>
                      <wp:positionV relativeFrom="margin">
                        <wp:posOffset>244475</wp:posOffset>
                      </wp:positionV>
                      <wp:extent cx="1871345" cy="3905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Style w:val="Publishingnote"/>
                                      <w:b w:val="false"/>
                                      <w:i w:val="false"/>
                                      <w:color w:val="000000"/>
                                    </w:rPr>
                                    <w:t>Poses relevant questions about the past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30.75pt;mso-wrap-distance-left:9.05pt;mso-wrap-distance-right:9.05pt;mso-wrap-distance-top:0pt;mso-wrap-distance-bottom:0pt;margin-top:19.25pt;mso-position-vertical-relative:margin;margin-left:17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>
                                <w:rStyle w:val="Publishingnote"/>
                                <w:b w:val="false"/>
                                <w:i w:val="false"/>
                                <w:color w:val="000000"/>
                              </w:rPr>
                              <w:t>Poses relevant questions about the pa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05765</wp:posOffset>
                      </wp:positionV>
                      <wp:extent cx="82550" cy="79375"/>
                      <wp:effectExtent l="1270" t="0" r="0" b="635"/>
                      <wp:wrapNone/>
                      <wp:docPr id="14" name="Flowchart: Extract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137" fillcolor="#6fbdbe" stroked="f" o:allowincell="t" style="position:absolute;margin-left:6.25pt;margin-top:31.9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18440</wp:posOffset>
                      </wp:positionH>
                      <wp:positionV relativeFrom="margin">
                        <wp:posOffset>154305</wp:posOffset>
                      </wp:positionV>
                      <wp:extent cx="1871345" cy="53848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Examines and uses information from personal or family objects or events to answer questions about the past, present and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42.4pt;mso-wrap-distance-left:9.05pt;mso-wrap-distance-right:9.05pt;mso-wrap-distance-top:0pt;mso-wrap-distance-bottom:0pt;margin-top:12.15pt;mso-position-vertical-relative:margin;margin-left:17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Examines and uses information from personal or family objects or events to answer questions about the past, present and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403860</wp:posOffset>
                      </wp:positionV>
                      <wp:extent cx="82550" cy="79375"/>
                      <wp:effectExtent l="635" t="0" r="0" b="635"/>
                      <wp:wrapNone/>
                      <wp:docPr id="16" name="Flowchart: Extract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134" fillcolor="#6fbdbe" stroked="f" o:allowincell="t" style="position:absolute;margin-left:4.8pt;margin-top:31.7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posOffset>36830</wp:posOffset>
                      </wp:positionV>
                      <wp:extent cx="1871345" cy="9093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Presents a story about life based on a sequence of personal or family objects and/or events. Sequences objects and/or events using terms to distinguish between the past, present and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71.6pt;mso-wrap-distance-left:0pt;mso-wrap-distance-right:9.05pt;mso-wrap-distance-top:0pt;mso-wrap-distance-bottom:0pt;margin-top:2.9pt;mso-position-vertical-relative:margin;margin-left:0pt;mso-position-horizontal:lef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Presents a story about life based on a sequence of personal or family objects and/or events. Sequences objects and/or events using terms to distinguish between the past, present and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WW</w:t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EX</w:t>
            </w:r>
          </w:p>
        </w:tc>
      </w:tr>
      <w:tr>
        <w:trPr>
          <w:trHeight w:val="674" w:hRule="atLeast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36550</wp:posOffset>
                      </wp:positionV>
                      <wp:extent cx="1757045" cy="51054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escribes, with direction, a personal or family object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5pt;height:40.2pt;mso-wrap-distance-left:9.05pt;mso-wrap-distance-right:9.05pt;mso-wrap-distance-top:0pt;mso-wrap-distance-bottom:0pt;margin-top:26.5pt;mso-position-vertical-relative:text;margin-left:1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Describes, with direction, a personal or family objec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19405</wp:posOffset>
                      </wp:positionV>
                      <wp:extent cx="1871345" cy="35242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Style w:val="Publishingnote"/>
                                      <w:b w:val="false"/>
                                      <w:i w:val="false"/>
                                      <w:color w:val="000000"/>
                                    </w:rPr>
                                    <w:t>Uses questions about the past with direction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27.75pt;mso-wrap-distance-left:9.05pt;mso-wrap-distance-right:9.05pt;mso-wrap-distance-top:0pt;mso-wrap-distance-bottom:0pt;margin-top:25.15pt;mso-position-vertical-relative:text;margin-left:17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>
                                <w:rStyle w:val="Publishingnote"/>
                                <w:b w:val="false"/>
                                <w:i w:val="false"/>
                                <w:color w:val="000000"/>
                              </w:rPr>
                              <w:t>Uses questions about the past with direc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16535</wp:posOffset>
                      </wp:positionV>
                      <wp:extent cx="1706245" cy="5600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With direction, uses information to answer questions about a personal or family object or event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35pt;height:44.1pt;mso-wrap-distance-left:9.05pt;mso-wrap-distance-right:9.05pt;mso-wrap-distance-top:0pt;mso-wrap-distance-bottom:0pt;margin-top:17.05pt;mso-position-vertical-relative:text;margin-left:2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>With direction, uses information to answer questions about a personal or family object or ev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17475</wp:posOffset>
                      </wp:positionV>
                      <wp:extent cx="1871345" cy="72961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729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 xml:space="preserve">Makes statements about personal or family objects or events from the past. </w:t>
                                  </w:r>
                                  <w:r>
                                    <w:rPr>
                                      <w:rStyle w:val="Publishingnote"/>
                                      <w:b w:val="false"/>
                                      <w:i w:val="false"/>
                                      <w:color w:val="000000"/>
                                    </w:rPr>
                                    <w:t>Sequences with direction, objects or events using terms related to past, past or fu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57.45pt;mso-wrap-distance-left:9.05pt;mso-wrap-distance-right:9.05pt;mso-wrap-distance-top:0pt;mso-wrap-distance-bottom:0pt;margin-top:9.25pt;mso-position-vertical-relative:text;margin-left:16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 xml:space="preserve">Makes statements about personal or family objects or events from the past. </w:t>
                            </w:r>
                            <w:r>
                              <w:rPr>
                                <w:rStyle w:val="Publishingnote"/>
                                <w:b w:val="false"/>
                                <w:i w:val="false"/>
                                <w:color w:val="000000"/>
                              </w:rPr>
                              <w:t>Sequences with direction, objects or events using terms related to past, past or fu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7940</wp:posOffset>
                      </wp:positionV>
                      <wp:extent cx="82550" cy="79375"/>
                      <wp:effectExtent l="635" t="635" r="0" b="635"/>
                      <wp:wrapNone/>
                      <wp:docPr id="22" name="Flowchart: Extract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129" fillcolor="#6fbdbe" stroked="f" o:allowincell="t" style="position:absolute;margin-left:6.1pt;margin-top:2.1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7145</wp:posOffset>
                      </wp:positionV>
                      <wp:extent cx="82550" cy="79375"/>
                      <wp:effectExtent l="635" t="0" r="0" b="635"/>
                      <wp:wrapNone/>
                      <wp:docPr id="23" name="Flowchart: Extract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128" fillcolor="#6fbdbe" stroked="f" o:allowincell="t" style="position:absolute;margin-left:6.4pt;margin-top:1.3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7940</wp:posOffset>
                      </wp:positionV>
                      <wp:extent cx="82550" cy="79375"/>
                      <wp:effectExtent l="1270" t="635" r="0" b="635"/>
                      <wp:wrapNone/>
                      <wp:docPr id="24" name="Flowchart: Extract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63" fillcolor="#6fbdbe" stroked="f" o:allowincell="t" style="position:absolute;margin-left:6.25pt;margin-top:2.1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5" w:type="dxa"/>
            <w:tcBorders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145</wp:posOffset>
                      </wp:positionV>
                      <wp:extent cx="82550" cy="79375"/>
                      <wp:effectExtent l="635" t="0" r="0" b="635"/>
                      <wp:wrapNone/>
                      <wp:docPr id="25" name="Flowchart: Extract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Extract 62" fillcolor="#6fbdbe" stroked="f" o:allowincell="t" style="position:absolute;margin-left:3.85pt;margin-top:1.3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BA</w:t>
            </w:r>
          </w:p>
        </w:tc>
      </w:tr>
      <w:tr>
        <w:trPr>
          <w:trHeight w:val="675" w:hRule="atLeast"/>
          <w:cantSplit w:val="true"/>
        </w:trPr>
        <w:tc>
          <w:tcPr>
            <w:tcW w:w="3675" w:type="dxa"/>
            <w:tcBorders>
              <w:bottom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75" w:type="dxa"/>
            <w:tcBorders>
              <w:bottom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74" w:type="dxa"/>
            <w:tcBorders>
              <w:bottom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75" w:type="dxa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1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Exploring family life: </w:t>
            <w:br/>
            <w:t>My present, past and future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1 History Sample Assessment | 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Exploring family life: My present, past and future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4:00Z</dcterms:created>
  <dc:creator>Queensland Studies Authority</dc:creator>
  <dc:description/>
  <cp:keywords/>
  <dc:language>en-US</dc:language>
  <cp:lastModifiedBy/>
  <dcterms:modified xsi:type="dcterms:W3CDTF">2013-11-05T07:34:00Z</dcterms:modified>
  <cp:revision>1</cp:revision>
  <dc:subject>History</dc:subject>
  <dc:title>Year 1 History Sample assessment Task-specific standards — Continua | Exploring family life: My past, present and future | Australian Curriculum</dc:title>
</cp:coreProperties>
</file>