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67640</wp:posOffset>
            </wp:positionH>
            <wp:positionV relativeFrom="paragraph">
              <wp:posOffset>850265</wp:posOffset>
            </wp:positionV>
            <wp:extent cx="5400675" cy="750570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0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Historical inquiry proc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265</wp:posOffset>
                </wp:positionH>
                <wp:positionV relativeFrom="paragraph">
                  <wp:posOffset>874395</wp:posOffset>
                </wp:positionV>
                <wp:extent cx="1619250" cy="6381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8" w:before="120" w:after="57"/>
                              <w:textAlignment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New learning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sed on the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cepts of historical understan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0.25pt;mso-wrap-distance-left:9.05pt;mso-wrap-distance-right:9.05pt;mso-wrap-distance-top:0pt;mso-wrap-distance-bottom:0pt;margin-top:68.8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88" w:before="120" w:after="57"/>
                        <w:textAlignment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New learning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based on the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cepts of historical understandi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</wp:posOffset>
                </wp:positionH>
                <wp:positionV relativeFrom="paragraph">
                  <wp:posOffset>532765</wp:posOffset>
                </wp:positionV>
                <wp:extent cx="2114550" cy="17240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Plann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connect topic to own and others’ prior knowledge and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identify key concepts, terms, people and events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equence key events and developme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ind w:left="357" w:hanging="357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search information on the key inquiry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135.75pt;mso-wrap-distance-left:9.05pt;mso-wrap-distance-right:9.05pt;mso-wrap-distance-top:0pt;mso-wrap-distance-bottom:0pt;margin-top:41.95pt;mso-position-vertical-relative:text;margin-left: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Plann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connect topic to own and others’ prior knowledge and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identify key concepts, terms, people and events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equence key events and developme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ind w:left="357" w:hanging="357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search information on the key inquiry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3010</wp:posOffset>
                </wp:positionH>
                <wp:positionV relativeFrom="paragraph">
                  <wp:posOffset>610870</wp:posOffset>
                </wp:positionV>
                <wp:extent cx="2181225" cy="1714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search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frame hypothesi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locate primary and secondary source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develop questions to frame inquiry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odify inquiry questions as requi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35pt;mso-wrap-distance-left:9.05pt;mso-wrap-distance-right:9.05pt;mso-wrap-distance-top:0pt;mso-wrap-distance-bottom:0pt;margin-top:48.1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search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frame hypothesi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locate primary and secondary source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develop questions to frame inquiry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odify inquiry 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0760</wp:posOffset>
                </wp:positionH>
                <wp:positionV relativeFrom="paragraph">
                  <wp:posOffset>2392045</wp:posOffset>
                </wp:positionV>
                <wp:extent cx="1562100" cy="1674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67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260"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Using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gather and organise information from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synthesise inform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evaluate the worth, relevance and reliability of 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31.85pt;mso-wrap-distance-left:9.05pt;mso-wrap-distance-right:9.05pt;mso-wrap-distance-top:0pt;mso-wrap-distance-bottom:0pt;margin-top:188.35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260"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Using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gather and organise information from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synthesise inform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evaluate the worth, relevance and reliability of evid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210</wp:posOffset>
                </wp:positionH>
                <wp:positionV relativeFrom="paragraph">
                  <wp:posOffset>2601595</wp:posOffset>
                </wp:positionV>
                <wp:extent cx="1257300" cy="809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Historical inqui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.75pt;mso-wrap-distance-left:9.05pt;mso-wrap-distance-right:9.05pt;mso-wrap-distance-top:0pt;mso-wrap-distance-bottom:0pt;margin-top:204.8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Historical inqui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3010</wp:posOffset>
                </wp:positionH>
                <wp:positionV relativeFrom="paragraph">
                  <wp:posOffset>3952875</wp:posOffset>
                </wp:positionV>
                <wp:extent cx="1828800" cy="12763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Interpre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interpret and analyse perspectiv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ke decisions about the validity and significance of perspec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5pt;mso-wrap-distance-left:9.05pt;mso-wrap-distance-right:9.05pt;mso-wrap-distance-top:0pt;mso-wrap-distance-bottom:0pt;margin-top:311.2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Interpre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interpret and analyse perspectiv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make decisions about the validity and significance of perspec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4550</wp:posOffset>
                </wp:positionH>
                <wp:positionV relativeFrom="paragraph">
                  <wp:posOffset>3839210</wp:posOffset>
                </wp:positionV>
                <wp:extent cx="1828800" cy="17087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Communica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organise and synthesise idea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develop arguments incorporating sour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plan, edit and revise texts (written, spoken, multimodal)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acknowledge evidence from sour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4.55pt;mso-wrap-distance-left:9.05pt;mso-wrap-distance-right:9.05pt;mso-wrap-distance-top:0pt;mso-wrap-distance-bottom:0pt;margin-top:302.3pt;mso-position-vertical-relative:text;margin-left: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Communica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organise and synthesise idea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develop arguments incorporating sour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plan, edit and revise texts (written, spoken, multimodal)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acknowledge evidence from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895</wp:posOffset>
                </wp:positionH>
                <wp:positionV relativeFrom="paragraph">
                  <wp:posOffset>5735320</wp:posOffset>
                </wp:positionV>
                <wp:extent cx="1914525" cy="15811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GB"/>
                              </w:rPr>
                              <w:t>Reflecting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hypothesis, questions or research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ew sources and evidenc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before="0" w:after="40"/>
                              <w:contextualSpacing w:val="false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revisit appropriate inquiry pha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24.5pt;mso-wrap-distance-left:9.05pt;mso-wrap-distance-right:9.05pt;mso-wrap-distance-top:0pt;mso-wrap-distance-bottom:0pt;margin-top:451.6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GB"/>
                        </w:rPr>
                        <w:t>Reflecting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>
                          <w:rFonts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hypothesis, questions or research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ew sources and evidenc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3"/>
                        </w:numPr>
                        <w:spacing w:before="0" w:after="40"/>
                        <w:contextualSpacing w:val="false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sz w:val="16"/>
                          <w:szCs w:val="16"/>
                          <w:lang w:val="en-GB"/>
                        </w:rPr>
                        <w:t>revisit appropriate inquiry 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Australian Curriculum assessmen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[xx] [Subject]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Assessment title: </w:t>
            <w:br/>
            <w:t>Assessment subtitl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>
              <w:lang w:val="en-US" w:eastAsia="en-US"/>
            </w:rPr>
            <w:t>Assessment resource: Resource nam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rPr/>
          </w:pPr>
          <w:r>
            <w:rPr/>
            <w:t xml:space="preserve">Australian Curriculum Year 10 History Sample Assessment | Assessment resource 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Rights and freedoms in Australia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9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948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00948D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7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7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7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10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8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2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9"/>
      </w:numPr>
    </w:pPr>
    <w:rPr/>
  </w:style>
  <w:style w:type="paragraph" w:styleId="Studentnameblock">
    <w:name w:val="Student name block"/>
    <w:basedOn w:val="Normal"/>
    <w:qFormat/>
    <w:pPr>
      <w:spacing w:before="480" w:after="0"/>
    </w:pPr>
    <w:rPr/>
  </w:style>
  <w:style w:type="paragraph" w:styleId="GCCbullets">
    <w:name w:val="GCC bullets"/>
    <w:basedOn w:val="Tablebullets"/>
    <w:qFormat/>
    <w:pPr>
      <w:numPr>
        <w:ilvl w:val="0"/>
        <w:numId w:val="6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5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1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969_ac_history_assmt_resource_portrait_v7_c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9:00Z</dcterms:created>
  <dc:creator>Queensland Studies Authority</dc:creator>
  <dc:description/>
  <cp:keywords>Assessment resource</cp:keywords>
  <dc:language>en-US</dc:language>
  <cp:lastModifiedBy>Joy Constantino</cp:lastModifiedBy>
  <cp:lastPrinted>2012-12-10T13:56:00Z</cp:lastPrinted>
  <dcterms:modified xsi:type="dcterms:W3CDTF">2013-06-05T03:33:00Z</dcterms:modified>
  <cp:revision>9</cp:revision>
  <dc:subject>History</dc:subject>
  <dc:title>Year 10 History Sample assessment Assessment resource: Historical inquiry process | Rights and freedoms in Australia | Australian Curriculum</dc:title>
</cp:coreProperties>
</file>