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:</w:t>
      </w:r>
      <w:r>
        <w:rPr/>
        <w:t xml:space="preserve"> To identify the similarities and differences between family structures and respond to questions about family history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05"/>
        <w:gridCol w:w="3604"/>
        <w:gridCol w:w="3605"/>
        <w:gridCol w:w="417"/>
      </w:tblGrid>
      <w:tr>
        <w:trPr>
          <w:trHeight w:val="283" w:hRule="atLeast"/>
        </w:trPr>
        <w:tc>
          <w:tcPr>
            <w:tcW w:w="3602" w:type="dxa"/>
            <w:tcBorders>
              <w:bottom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Understanding</w:t>
            </w:r>
          </w:p>
        </w:tc>
        <w:tc>
          <w:tcPr>
            <w:tcW w:w="10814" w:type="dxa"/>
            <w:gridSpan w:val="3"/>
            <w:tcBorders>
              <w:left w:val="single" w:sz="4" w:space="0" w:color="FFFFFF"/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Skill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602" w:type="dxa"/>
            <w:vMerge w:val="restart"/>
            <w:tcBorders>
              <w:top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10814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41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02" w:type="dxa"/>
            <w:vMerge w:val="continue"/>
            <w:tcBorders>
              <w:top w:val="single" w:sz="4" w:space="0" w:color="FFFFFF"/>
              <w:righ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3604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3605" w:type="dxa"/>
            <w:tcBorders>
              <w:top w:val="single" w:sz="4" w:space="0" w:color="FFFFFF"/>
              <w:left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Communicating</w:t>
            </w:r>
          </w:p>
        </w:tc>
        <w:tc>
          <w:tcPr>
            <w:tcW w:w="4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02" w:type="dxa"/>
            <w:tcBorders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/>
              <w:t>Uses representations of family members to identify different structures of families</w:t>
            </w:r>
          </w:p>
        </w:tc>
        <w:tc>
          <w:tcPr>
            <w:tcW w:w="3605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/>
              <w:t>Poses questions to inquire about family structures from the past and present</w:t>
            </w:r>
          </w:p>
        </w:tc>
        <w:tc>
          <w:tcPr>
            <w:tcW w:w="3604" w:type="dxa"/>
            <w:tcBorders>
              <w:left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>
                <w:rFonts w:cs="Times New Roman"/>
                <w:bCs w:val="false"/>
                <w:color w:val="000000"/>
              </w:rPr>
              <w:t>Explains features of sources connected to the past and the present</w:t>
            </w:r>
          </w:p>
        </w:tc>
        <w:tc>
          <w:tcPr>
            <w:tcW w:w="3605" w:type="dxa"/>
            <w:tcBorders>
              <w:left w:val="single" w:sz="4" w:space="0" w:color="FFFFFF"/>
            </w:tcBorders>
            <w:shd w:fill="CFE7E6" w:val="clear"/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Identifies past and present family history in response to questions. </w:t>
            </w:r>
            <w:r>
              <w:rPr>
                <w:rFonts w:eastAsia="Times New Roman"/>
                <w:iCs/>
                <w:sz w:val="18"/>
                <w:szCs w:val="18"/>
              </w:rPr>
              <w:t>Uses terms that distinguish between the past and the present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99415</wp:posOffset>
                      </wp:positionV>
                      <wp:extent cx="82550" cy="79375"/>
                      <wp:effectExtent l="635" t="0" r="0" b="635"/>
                      <wp:wrapNone/>
                      <wp:docPr id="1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ID="AutoShape 1" fillcolor="#6fbdbe" stroked="f" o:allowincell="t" style="position:absolute;margin-left:11.95pt;margin-top:31.4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374015</wp:posOffset>
                      </wp:positionV>
                      <wp:extent cx="1871980" cy="956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980" cy="956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early describes different family structures in detail using visual representations purposefully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4pt;height:75.35pt;mso-wrap-distance-left:9.05pt;mso-wrap-distance-right:9.05pt;mso-wrap-distance-top:0pt;mso-wrap-distance-bottom:0pt;margin-top:29.45pt;mso-position-vertical-relative:text;margin-left:23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early describes different family structures in detail using visual representations purposefull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56845</wp:posOffset>
                      </wp:positionH>
                      <wp:positionV relativeFrom="margin">
                        <wp:posOffset>366395</wp:posOffset>
                      </wp:positionV>
                      <wp:extent cx="2013585" cy="956945"/>
                      <wp:effectExtent l="635" t="0" r="0" b="0"/>
                      <wp:wrapNone/>
                      <wp:docPr id="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Adapts or uses combinations of clear and connected questions to inquire about different family structur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1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15pt;margin-top:28.85pt;width:158.8pt;height:75.35pt" coordorigin="243,577" coordsize="3176,15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70;top:577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Adapts or uses combinations of clear and connected questions to inquire about different family structur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5;top:611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57480</wp:posOffset>
                      </wp:positionH>
                      <wp:positionV relativeFrom="margin">
                        <wp:posOffset>356235</wp:posOffset>
                      </wp:positionV>
                      <wp:extent cx="1991995" cy="956945"/>
                      <wp:effectExtent l="635" t="0" r="0" b="0"/>
                      <wp:wrapNone/>
                      <wp:docPr id="4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880" cy="956880"/>
                                <a:chOff x="0" y="0"/>
                                <a:chExt cx="19918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98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Clearly explains differences between family structures from the past and present using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80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2pt;margin-top:28.05pt;width:157.05pt;height:75.35pt" coordorigin="244,561" coordsize="3141,1507">
                      <v:shape id="shape_0" fillcolor="white" stroked="f" o:allowincell="t" style="position:absolute;left:437;top:561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Clearly explains differences between family structures from the past and present using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6;top:589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307975</wp:posOffset>
                      </wp:positionV>
                      <wp:extent cx="2013585" cy="956945"/>
                      <wp:effectExtent l="635" t="0" r="0" b="0"/>
                      <wp:wrapNone/>
                      <wp:docPr id="5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learly describes similarities and differences between their own and others’ families, using appropriate term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6pt;margin-top:24.25pt;width:158.8pt;height:75.35pt" coordorigin="252,485" coordsize="3176,1507">
                      <v:shape id="shape_0" fillcolor="white" stroked="f" o:allowincell="t" style="position:absolute;left:479;top:485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learly describes similarities and differences between their own and others’ families, using appropriate term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4;top:573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AP</w:t>
            </w:r>
          </w:p>
        </w:tc>
      </w:tr>
      <w:tr>
        <w:trPr>
          <w:trHeight w:val="708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ind w:left="113" w:right="113" w:hanging="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MC</w:t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ind w:left="113" w:right="113" w:hanging="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06625</wp:posOffset>
                      </wp:positionH>
                      <wp:positionV relativeFrom="paragraph">
                        <wp:posOffset>312420</wp:posOffset>
                      </wp:positionV>
                      <wp:extent cx="4478020" cy="252095"/>
                      <wp:effectExtent l="10160" t="8255" r="9525" b="5080"/>
                      <wp:wrapNone/>
                      <wp:docPr id="6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0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-173.75pt;margin-top:24.55pt;width:352.5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15595</wp:posOffset>
                      </wp:positionV>
                      <wp:extent cx="4478020" cy="252095"/>
                      <wp:effectExtent l="10160" t="8255" r="9525" b="5080"/>
                      <wp:wrapNone/>
                      <wp:docPr id="7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0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0.5pt;margin-top:24.8pt;width:352.5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12420</wp:posOffset>
                      </wp:positionV>
                      <wp:extent cx="4478020" cy="252095"/>
                      <wp:effectExtent l="10160" t="8255" r="9525" b="5080"/>
                      <wp:wrapNone/>
                      <wp:docPr id="8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0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1pt;margin-top:24.55pt;width:352.5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12420</wp:posOffset>
                      </wp:positionV>
                      <wp:extent cx="4478020" cy="252095"/>
                      <wp:effectExtent l="10160" t="8255" r="9525" b="5080"/>
                      <wp:wrapNone/>
                      <wp:docPr id="9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0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0.6pt;margin-top:24.55pt;width:352.5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WW</w:t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130175</wp:posOffset>
                      </wp:positionV>
                      <wp:extent cx="2013585" cy="956945"/>
                      <wp:effectExtent l="635" t="0" r="0" b="0"/>
                      <wp:wrapNone/>
                      <wp:docPr id="10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Identifies different family structures using visual representation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6pt;margin-top:10.25pt;width:158.8pt;height:75.35pt" coordorigin="252,205" coordsize="3176,1507">
                      <v:shape id="shape_0" fillcolor="white" stroked="f" o:allowincell="t" style="position:absolute;left:479;top:205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Identifies different family structures using visual representatio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4;top:244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1920</wp:posOffset>
                      </wp:positionV>
                      <wp:extent cx="2000250" cy="500380"/>
                      <wp:effectExtent l="635" t="0" r="0" b="0"/>
                      <wp:wrapNone/>
                      <wp:docPr id="11" name="Group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0160" cy="500400"/>
                                <a:chOff x="0" y="0"/>
                                <a:chExt cx="2000160" cy="50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0"/>
                                  <a:ext cx="1870560" cy="50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Asks relevant questions to inquire about different family structur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55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7" style="position:absolute;margin-left:13.45pt;margin-top:9.6pt;width:157.75pt;height:39.4pt" coordorigin="269,192" coordsize="3155,788">
                      <v:shape id="shape_0" fillcolor="white" stroked="f" o:allowincell="t" style="position:absolute;left:477;top:192;width:2945;height:7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Asks relevant questions to inquire about different family structur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71;top:232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68275</wp:posOffset>
                      </wp:positionH>
                      <wp:positionV relativeFrom="margin">
                        <wp:posOffset>71755</wp:posOffset>
                      </wp:positionV>
                      <wp:extent cx="2013585" cy="956945"/>
                      <wp:effectExtent l="635" t="0" r="0" b="0"/>
                      <wp:wrapNone/>
                      <wp:docPr id="12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xplains differences between family structures from the past and present using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3pt;margin-top:5.65pt;width:158.75pt;height:75.35pt" coordorigin="260,113" coordsize="3175,1507">
                      <v:shape id="shape_0" fillcolor="white" stroked="f" o:allowincell="t" style="position:absolute;left:488;top:113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xplains differences between family structures from the past and present using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3;top:201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66370</wp:posOffset>
                      </wp:positionH>
                      <wp:positionV relativeFrom="margin">
                        <wp:posOffset>58420</wp:posOffset>
                      </wp:positionV>
                      <wp:extent cx="2013585" cy="956945"/>
                      <wp:effectExtent l="1270" t="0" r="0" b="0"/>
                      <wp:wrapNone/>
                      <wp:docPr id="13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480" cy="956880"/>
                                <a:chOff x="0" y="0"/>
                                <a:chExt cx="20134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187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similarities and differences between their own and others’ families, using appropriate term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6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2.85pt;margin-top:4.6pt;width:158.8pt;height:75.35pt" coordorigin="257,92" coordsize="3176,1507">
                      <v:shape id="shape_0" fillcolor="white" stroked="f" o:allowincell="t" style="position:absolute;left:485;top:92;width:2947;height:150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similarities and differences between their own and others’ families, using appropriate term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0;top:180;width:129;height:124;flip:x;mso-wrap-style:none;v-text-anchor:middle;rotation:90;mso-position-horizontal-relative:margin;mso-position-vertical-relative:margin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ind w:left="113" w:right="113" w:hanging="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5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rPr>
                <w:rFonts w:cs="Arial"/>
              </w:rPr>
            </w:pPr>
            <w:r>
              <w:rPr>
                <w:rFonts w:eastAsia="Times New Roman"/>
                <w:sz w:val="18"/>
                <w:szCs w:val="18"/>
              </w:rPr>
              <w:t>00</w: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EX</w:t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27355</wp:posOffset>
                      </wp:positionV>
                      <wp:extent cx="2011680" cy="543560"/>
                      <wp:effectExtent l="635" t="0" r="0" b="0"/>
                      <wp:wrapNone/>
                      <wp:docPr id="14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1680" cy="543600"/>
                                <a:chOff x="0" y="0"/>
                                <a:chExt cx="2011680" cy="54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680" y="0"/>
                                  <a:ext cx="1872000" cy="54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Follows directions to explain their own family structure using sour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40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12.2pt;margin-top:33.65pt;width:158.65pt;height:42.8pt" coordorigin="244,673" coordsize="3173,856">
                      <v:shape id="shape_0" fillcolor="white" stroked="f" o:allowincell="t" style="position:absolute;left:469;top:673;width:2947;height: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Follows directions to explain their own family structure using sour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7;top:758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ind w:left="113" w:right="113" w:hanging="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72390</wp:posOffset>
                      </wp:positionV>
                      <wp:extent cx="82550" cy="79375"/>
                      <wp:effectExtent l="1270" t="0" r="0" b="635"/>
                      <wp:wrapNone/>
                      <wp:docPr id="15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2.45pt;margin-top:5.6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2860</wp:posOffset>
                      </wp:positionV>
                      <wp:extent cx="1871345" cy="44005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1345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States own family structure using visual representations, with direction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35pt;height:34.65pt;mso-wrap-distance-left:9.05pt;mso-wrap-distance-right:9.05pt;mso-wrap-distance-top:0pt;mso-wrap-distance-bottom:0pt;margin-top:1.8pt;mso-position-vertical-relative:text;margin-left:2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States own family structure using visual representations, with direc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5400</wp:posOffset>
                      </wp:positionV>
                      <wp:extent cx="2017395" cy="500380"/>
                      <wp:effectExtent l="635" t="0" r="0" b="0"/>
                      <wp:wrapNone/>
                      <wp:docPr id="17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7440" cy="500400"/>
                                <a:chOff x="0" y="0"/>
                                <a:chExt cx="2017440" cy="50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160" y="0"/>
                                  <a:ext cx="1871280" cy="50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Asks scaffolded or rehearsed questions to inquire about different family structur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65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12.4pt;margin-top:2pt;width:159.1pt;height:39.4pt" coordorigin="248,40" coordsize="3182,788">
                      <v:shape id="shape_0" fillcolor="white" stroked="f" o:allowincell="t" style="position:absolute;left:482;top:40;width:2946;height:7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Asks scaffolded or rehearsed questions to inquire about different family structur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50;top:66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-12700</wp:posOffset>
                      </wp:positionV>
                      <wp:extent cx="2005965" cy="548640"/>
                      <wp:effectExtent l="635" t="0" r="0" b="0"/>
                      <wp:wrapNone/>
                      <wp:docPr id="18" name="Group 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920" cy="548640"/>
                                <a:chOff x="0" y="0"/>
                                <a:chExt cx="200592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8712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their own family structure with guidance, using some appropriate term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40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2" style="position:absolute;margin-left:12.95pt;margin-top:-1pt;width:158.2pt;height:43.2pt" coordorigin="259,-20" coordsize="3164,864">
                      <v:shape id="shape_0" fillcolor="white" stroked="f" o:allowincell="t" style="position:absolute;left:475;top:-20;width:2946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their own family structure with guidance, using some appropriate term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61;top:65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pacing w:before="40" w:after="40"/>
              <w:ind w:left="113" w:right="113" w:hanging="0"/>
              <w:rPr/>
            </w:pPr>
            <w:r>
              <w:rPr/>
              <w:t>BA</w:t>
            </w:r>
          </w:p>
        </w:tc>
      </w:tr>
      <w:tr>
        <w:trPr>
          <w:trHeight w:val="686" w:hRule="atLeast"/>
        </w:trPr>
        <w:tc>
          <w:tcPr>
            <w:tcW w:w="3602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textDirection w:val="tbRl"/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Cs w:val="24"/>
              </w:rPr>
            </w:pPr>
            <w:r>
              <w:rPr>
                <w:rFonts w:cs="Arial Bold" w:ascii="Arial Bold" w:hAnsi="Arial Bold"/>
                <w:szCs w:val="24"/>
              </w:rPr>
            </w:r>
          </w:p>
        </w:tc>
      </w:tr>
    </w:tbl>
    <w:p>
      <w:pPr>
        <w:pStyle w:val="Smallspace"/>
        <w:rPr>
          <w:rStyle w:val="Publishingnote"/>
          <w:b w:val="false"/>
          <w:b w:val="false"/>
          <w:i w:val="false"/>
          <w:i w:val="false"/>
          <w:color w:val="000000"/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Prep History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Exploring my family history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Prep History Sample assessment | Task-specific standards — continua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Exploring my family history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948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character" w:styleId="TabletextCharChar">
    <w:name w:val="Table text Char Char"/>
    <w:qFormat/>
    <w:rPr>
      <w:rFonts w:ascii="Arial" w:hAnsi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Queensland Studies Authority</dc:creator>
  <dc:description/>
  <cp:keywords/>
  <dc:language>en-US</dc:language>
  <cp:lastModifiedBy>Queensland Studies Authority</cp:lastModifiedBy>
  <dcterms:modified xsi:type="dcterms:W3CDTF">2013-11-05T07:15:00Z</dcterms:modified>
  <cp:revision>4</cp:revision>
  <dc:subject>History</dc:subject>
  <dc:title>Prep History Sample assessment Task-specific standards — continua | Exploring my family history | Australian Curriculum</dc:title>
</cp:coreProperties>
</file>