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700"/>
        <w:gridCol w:w="3460"/>
      </w:tblGrid>
      <w:tr>
        <w:trPr/>
        <w:tc>
          <w:tcPr>
            <w:tcW w:w="11700" w:type="dxa"/>
            <w:tcBorders/>
            <w:vAlign w:val="bottom"/>
          </w:tcPr>
          <w:p>
            <w:pPr>
              <w:pStyle w:val="Titlegreen"/>
              <w:rPr/>
            </w:pPr>
            <w:r>
              <w:rPr>
                <w:sz w:val="22"/>
                <w:szCs w:val="22"/>
              </w:rPr>
              <w:t>Australian Curriculum Year 6 English Sample assessment | Task-specific standards — continua</w:t>
            </w:r>
          </w:p>
          <w:p>
            <w:pPr>
              <w:pStyle w:val="Subtitle"/>
              <w:spacing w:lineRule="atLeast" w:line="260" w:before="0" w:after="120"/>
              <w:rPr/>
            </w:pPr>
            <w:r>
              <w:rPr/>
              <w:t>Making the headlines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Studentname"/>
              <w:tabs>
                <w:tab w:val="clear" w:pos="720"/>
                <w:tab w:val="left" w:pos="717" w:leader="none"/>
                <w:tab w:val="right" w:pos="4395" w:leader="dot"/>
              </w:tabs>
              <w:spacing w:before="0" w:after="120"/>
              <w:rPr/>
            </w:pPr>
            <w:r>
              <w:rPr/>
              <w:t>Name</w:t>
              <w:tab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5160" w:type="dxa"/>
            <w:gridSpan w:val="2"/>
            <w:tcBorders/>
            <w:vAlign w:val="bottom"/>
          </w:tcPr>
          <w:p>
            <w:pPr>
              <w:pStyle w:val="Copyright"/>
              <w:rPr/>
            </w:pPr>
            <w:r>
              <w:rPr/>
              <w:t>© The State of Queensland (Queensland Studies Authority) and its licensors 2013. All web links correct at time of publication.</w:t>
            </w:r>
          </w:p>
        </w:tc>
      </w:tr>
    </w:tbl>
    <w:p>
      <w:pPr>
        <w:pStyle w:val="Purpose"/>
        <w:spacing w:lineRule="atLeast" w:line="260"/>
        <w:rPr/>
      </w:pPr>
      <w:r>
        <w:rPr>
          <w:b/>
          <w:sz w:val="21"/>
          <w:szCs w:val="21"/>
        </w:rPr>
        <w:t>Purpose of assessment:</w:t>
      </w:r>
      <w:r>
        <w:rPr>
          <w:sz w:val="20"/>
          <w:szCs w:val="20"/>
        </w:rPr>
        <w:t xml:space="preserve"> </w:t>
      </w:r>
      <w:r>
        <w:rPr/>
        <w:t>To create a feature article that persuades an online reader to support a particular point of view, and to explain the language features and text structures used in the feature article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52"/>
        <w:gridCol w:w="2549"/>
        <w:gridCol w:w="2355"/>
        <w:gridCol w:w="2452"/>
        <w:gridCol w:w="2452"/>
        <w:gridCol w:w="425"/>
      </w:tblGrid>
      <w:tr>
        <w:trPr>
          <w:trHeight w:val="283" w:hRule="atLeast"/>
        </w:trPr>
        <w:tc>
          <w:tcPr>
            <w:tcW w:w="14711" w:type="dxa"/>
            <w:gridSpan w:val="6"/>
            <w:tcBorders>
              <w:bottom w:val="single" w:sz="4" w:space="0" w:color="FFFFFF"/>
            </w:tcBorders>
            <w:shd w:fill="8CC8C9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Understanding and Skill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452" w:type="dxa"/>
            <w:gridSpan w:val="3"/>
            <w:tcBorders>
              <w:bottom w:val="single" w:sz="4" w:space="0" w:color="FFFFFF"/>
              <w:right w:val="single" w:sz="4" w:space="0" w:color="FFFFFF"/>
            </w:tcBorders>
            <w:shd w:fill="8CC8C9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Receptive modes</w:t>
            </w:r>
          </w:p>
        </w:tc>
        <w:tc>
          <w:tcPr>
            <w:tcW w:w="7259" w:type="dxa"/>
            <w:gridSpan w:val="3"/>
            <w:tcBorders>
              <w:left w:val="single" w:sz="4" w:space="0" w:color="FFFFFF"/>
              <w:bottom w:val="single" w:sz="4" w:space="0" w:color="FFFFFF"/>
            </w:tcBorders>
            <w:shd w:fill="8CC8C9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Productive mod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452" w:type="dxa"/>
            <w:gridSpan w:val="3"/>
            <w:tcBorders>
              <w:top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nation of how text structures (e.g. headline, paragraphs, layout) and language features (e.g. subjective language, high modality word groups, precise verbs, elaborated tenses) are used to develop a feature article (persuasive text) and persuade an online reader</w:t>
              <w:br/>
            </w:r>
            <w:r>
              <w:rPr>
                <w:b/>
                <w:sz w:val="18"/>
                <w:szCs w:val="18"/>
              </w:rPr>
              <w:t>Section 3</w:t>
            </w:r>
          </w:p>
        </w:tc>
        <w:tc>
          <w:tcPr>
            <w:tcW w:w="7259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CFE7E6" w:val="clear"/>
          </w:tcPr>
          <w:p>
            <w:pPr>
              <w:pStyle w:val="AssessableelementWHITE"/>
              <w:spacing w:before="20" w:after="20"/>
              <w:rPr>
                <w:b w:val="false"/>
                <w:b w:val="false"/>
                <w:color w:val="000000"/>
              </w:rPr>
            </w:pPr>
            <w:r>
              <w:rPr>
                <w:rFonts w:eastAsia="Arial Unicode MS" w:cs="Times New Roman"/>
                <w:b w:val="false"/>
                <w:bCs w:val="false"/>
                <w:color w:val="000000"/>
              </w:rPr>
              <w:t>Use of relevant ideas and information, text structures, layout, and visual and written features to develop a feature article (persuasive text) about to persuade an online reader</w:t>
              <w:br/>
            </w:r>
            <w:r>
              <w:rPr>
                <w:rFonts w:eastAsia="Arial Unicode MS" w:cs="Times New Roman"/>
                <w:bCs w:val="false"/>
                <w:color w:val="000000"/>
              </w:rPr>
              <w:t>Section 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2451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72335</wp:posOffset>
                      </wp:positionH>
                      <wp:positionV relativeFrom="margin">
                        <wp:posOffset>2071370</wp:posOffset>
                      </wp:positionV>
                      <wp:extent cx="4373245" cy="252095"/>
                      <wp:effectExtent l="10160" t="889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7328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00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71.1pt;margin-top:163.1pt;width:344.3pt;height:19.8pt;mso-wrap-style:none;v-text-anchor:middle;rotation:270;mso-position-vertical-relative:margin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8435</wp:posOffset>
                      </wp:positionH>
                      <wp:positionV relativeFrom="margin">
                        <wp:posOffset>198120</wp:posOffset>
                      </wp:positionV>
                      <wp:extent cx="4343400" cy="993140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3400" cy="993240"/>
                                <a:chOff x="0" y="0"/>
                                <a:chExt cx="4343400" cy="99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880" y="0"/>
                                  <a:ext cx="4205520" cy="9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 w:val="false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Considered explanation of how text structures and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language features are used to develop a point of view in a feature article to persuade an online reade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478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85pt;margin-top:15.6pt;width:342.25pt;height:78.2pt" coordorigin="277,312" coordsize="6845,156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98;top:312;width:6622;height:1563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 w:val="false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Considered explanation of how text structures and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anguage features are used to develop a point of view in a feature article to persuade an online read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ID="AutoShape 1" fillcolor="#6fbdbe" stroked="f" o:allowincell="t" style="position:absolute;left:279;top:387;width:129;height:124;flip:x;mso-wrap-style:none;v-text-anchor:middle;rotation:90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22935</wp:posOffset>
                      </wp:positionH>
                      <wp:positionV relativeFrom="margin">
                        <wp:posOffset>2071370</wp:posOffset>
                      </wp:positionV>
                      <wp:extent cx="4373245" cy="252095"/>
                      <wp:effectExtent l="10160" t="8890" r="952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7328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00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9.1pt;margin-top:163.1pt;width:344.3pt;height:19.8pt;mso-wrap-style:none;v-text-anchor:middle;rotation:270;mso-position-vertical-relative:margin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5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margin">
                        <wp:posOffset>202565</wp:posOffset>
                      </wp:positionV>
                      <wp:extent cx="4343400" cy="993140"/>
                      <wp:effectExtent l="127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3400" cy="993240"/>
                                <a:chOff x="0" y="0"/>
                                <a:chExt cx="4343400" cy="99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880" y="0"/>
                                  <a:ext cx="4205520" cy="9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onsidered selection, organisation and synthesis of relevant ideas and information to develop a point of view, and considered use of text structures, layout and visual and written features to develop a feature article for an online reade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478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5.95pt;width:342.25pt;height:78.2pt" coordorigin="180,319" coordsize="6845,1564">
                      <v:shape id="shape_0" fillcolor="white" stroked="f" o:allowincell="t" style="position:absolute;left:402;top:319;width:6622;height:1563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nsidered selection, organisation and synthesis of relevant ideas and information to develop a point of view, and considered use of text structures, layout and visual and written features to develop a feature article for an online read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183;top:394;width:129;height:124;flip:x;mso-wrap-style:none;v-text-anchor:middle;rotation:90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</w:tr>
      <w:tr>
        <w:trPr>
          <w:trHeight w:val="671" w:hRule="atLeast"/>
        </w:trPr>
        <w:tc>
          <w:tcPr>
            <w:tcW w:w="2451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55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  <w:sz w:val="20"/>
                <w:szCs w:val="18"/>
              </w:rPr>
            </w:pPr>
            <w:r>
              <w:rPr>
                <w:rFonts w:cs="Arial Bold" w:ascii="Arial Bold" w:hAnsi="Arial Bold"/>
                <w:sz w:val="20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2451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sz w:val="18"/>
                <w:szCs w:val="18"/>
              </w:rPr>
            </w:pPr>
            <w:r>
              <w:rPr>
                <w:rFonts w:cs="Arial" w:ascii="Arial Bold" w:hAnsi="Arial Bold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55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>
          <w:trHeight w:val="671" w:hRule="atLeast"/>
        </w:trPr>
        <w:tc>
          <w:tcPr>
            <w:tcW w:w="2451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55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  <w:sz w:val="20"/>
                <w:szCs w:val="18"/>
              </w:rPr>
            </w:pPr>
            <w:r>
              <w:rPr>
                <w:rFonts w:cs="Arial Bold" w:ascii="Arial Bold" w:hAnsi="Arial Bold"/>
                <w:sz w:val="20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2451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 Bold" w:hAnsi="Arial Bold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8435</wp:posOffset>
                      </wp:positionH>
                      <wp:positionV relativeFrom="margin">
                        <wp:posOffset>309245</wp:posOffset>
                      </wp:positionV>
                      <wp:extent cx="4343400" cy="993140"/>
                      <wp:effectExtent l="127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3400" cy="993240"/>
                                <a:chOff x="0" y="0"/>
                                <a:chExt cx="4343400" cy="99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880" y="0"/>
                                  <a:ext cx="4205520" cy="9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 w:val="false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Explanation of how text structures and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language features are used to develop a point of view in a feature article to persuade an online reade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478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85pt;margin-top:24.35pt;width:342.25pt;height:78.2pt" coordorigin="277,487" coordsize="6845,1564">
                      <v:shape id="shape_0" fillcolor="white" stroked="f" o:allowincell="t" style="position:absolute;left:498;top:487;width:6622;height:1563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 w:val="false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Explanation of how text structures and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anguage features are used to develop a point of view in a feature article to persuade an online read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79;top:562;width:129;height:124;flip:x;mso-wrap-style:none;v-text-anchor:middle;rotation:90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55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</wp:posOffset>
                      </wp:positionH>
                      <wp:positionV relativeFrom="margin">
                        <wp:posOffset>309245</wp:posOffset>
                      </wp:positionV>
                      <wp:extent cx="4343400" cy="993140"/>
                      <wp:effectExtent l="127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3400" cy="993240"/>
                                <a:chOff x="0" y="0"/>
                                <a:chExt cx="4343400" cy="99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880" y="0"/>
                                  <a:ext cx="4205520" cy="9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Selection, organisation and synthesis of relevant ideas and information to develop a point of view, and use of text structure, layout and visual and written features to develop a feature article for an online reade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478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4.35pt;width:342.25pt;height:78.2pt" coordorigin="180,487" coordsize="6845,1564">
                      <v:shape id="shape_0" fillcolor="white" stroked="f" o:allowincell="t" style="position:absolute;left:402;top:487;width:6622;height:1563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election, organisation and synthesis of relevant ideas and information to develop a point of view, and use of text structure, layout and visual and written features to develop a feature article for an online read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183;top:562;width:129;height:124;flip:x;mso-wrap-style:none;v-text-anchor:middle;rotation:90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>
          <w:trHeight w:val="671" w:hRule="atLeast"/>
        </w:trPr>
        <w:tc>
          <w:tcPr>
            <w:tcW w:w="2451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55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  <w:sz w:val="20"/>
                <w:szCs w:val="18"/>
              </w:rPr>
            </w:pPr>
            <w:r>
              <w:rPr>
                <w:rFonts w:cs="Arial Bold" w:ascii="Arial Bold" w:hAnsi="Arial Bold"/>
                <w:sz w:val="20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2451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sz w:val="18"/>
                <w:szCs w:val="18"/>
              </w:rPr>
            </w:pPr>
            <w:r>
              <w:rPr>
                <w:rFonts w:cs="Arial" w:ascii="Arial Bold" w:hAnsi="Arial Bold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55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</w:tr>
      <w:tr>
        <w:trPr>
          <w:trHeight w:val="671" w:hRule="atLeast"/>
        </w:trPr>
        <w:tc>
          <w:tcPr>
            <w:tcW w:w="2451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55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  <w:sz w:val="20"/>
                <w:szCs w:val="18"/>
              </w:rPr>
            </w:pPr>
            <w:r>
              <w:rPr>
                <w:rFonts w:cs="Arial Bold" w:ascii="Arial Bold" w:hAnsi="Arial Bold"/>
                <w:sz w:val="20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2451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 Bold" w:hAnsi="Arial Bold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91440</wp:posOffset>
                      </wp:positionV>
                      <wp:extent cx="4343400" cy="577215"/>
                      <wp:effectExtent l="127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3400" cy="577080"/>
                                <a:chOff x="0" y="0"/>
                                <a:chExt cx="4343400" cy="57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880" y="0"/>
                                  <a:ext cx="4205520" cy="57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Identification of aspects of text structures and elements of language features used in a feature articl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486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5pt;margin-top:7.2pt;width:342.25pt;height:45.45pt" coordorigin="217,144" coordsize="6845,909">
                      <v:shape id="shape_0" fillcolor="white" stroked="f" o:allowincell="t" style="position:absolute;left:438;top:144;width:6622;height:9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Identification of aspects of text structures and elements of language features used in a feature article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19;top:220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55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91440</wp:posOffset>
                      </wp:positionV>
                      <wp:extent cx="4343400" cy="577215"/>
                      <wp:effectExtent l="127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3400" cy="577080"/>
                                <a:chOff x="0" y="0"/>
                                <a:chExt cx="4343400" cy="57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880" y="0"/>
                                  <a:ext cx="4205520" cy="57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Statement of ideas and use of aspects of text structures for a feature article, and use of elements of language features that impede meaning in a feature artic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486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7.2pt;width:342.25pt;height:45.45pt" coordorigin="180,144" coordsize="6845,909">
                      <v:shape id="shape_0" fillcolor="white" stroked="f" o:allowincell="t" style="position:absolute;left:402;top:144;width:6622;height:9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tatement of ideas and use of aspects of text structures for a feature article, and use of elements of language features that impede meaning in a feature artic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183;top:220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>
          <w:trHeight w:val="671" w:hRule="atLeast"/>
        </w:trPr>
        <w:tc>
          <w:tcPr>
            <w:tcW w:w="2451" w:type="dxa"/>
            <w:tcBorders>
              <w:bottom w:val="single" w:sz="8" w:space="0" w:color="6FBDBE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bottom w:val="single" w:sz="8" w:space="0" w:color="6FBDBE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left w:val="single" w:sz="4" w:space="0" w:color="FFFFFF"/>
              <w:bottom w:val="single" w:sz="8" w:space="0" w:color="6FBDBE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55" w:type="dxa"/>
            <w:tcBorders>
              <w:left w:val="single" w:sz="4" w:space="0" w:color="FFFFFF"/>
              <w:bottom w:val="single" w:sz="8" w:space="0" w:color="6FBDBE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bottom w:val="single" w:sz="8" w:space="0" w:color="6FBDBE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4" w:space="0" w:color="FFFFFF"/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  <w:sz w:val="18"/>
                <w:szCs w:val="18"/>
              </w:rPr>
            </w:pPr>
            <w:r>
              <w:rPr>
                <w:rFonts w:cs="Arial Bold" w:ascii="Arial Bold" w:hAnsi="Arial Bold"/>
                <w:sz w:val="18"/>
                <w:szCs w:val="18"/>
              </w:rPr>
            </w:r>
          </w:p>
        </w:tc>
      </w:tr>
    </w:tbl>
    <w:p>
      <w:pPr>
        <w:pStyle w:val="Smallspace"/>
        <w:rPr>
          <w:rStyle w:val="Publishingnote"/>
          <w:b w:val="false"/>
          <w:b w:val="false"/>
          <w:i w:val="false"/>
          <w:i w:val="false"/>
          <w:color w:val="000000"/>
          <w:sz w:val="2"/>
          <w:szCs w:val="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7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6"/>
      <w:gridCol w:w="4611"/>
      <w:gridCol w:w="5066"/>
    </w:tblGrid>
    <w:tr>
      <w:trPr/>
      <w:tc>
        <w:tcPr>
          <w:tcW w:w="515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Australian Curriculum</w:t>
            <w:br/>
            <w:t>Year 6 English</w:t>
          </w:r>
        </w:p>
      </w:tc>
      <w:tc>
        <w:tcPr>
          <w:tcW w:w="461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Making the headlines</w:t>
          </w:r>
        </w:p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Unit: Online news</w:t>
          </w:r>
        </w:p>
      </w:tc>
      <w:tc>
        <w:tcPr>
          <w:tcW w:w="506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continua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vanish w:val="false"/>
        <w:color w:val="00948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80" w:after="16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5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56:00Z</dcterms:created>
  <dc:creator>Queensland Studies Authority</dc:creator>
  <dc:description/>
  <cp:keywords>Sample assessment</cp:keywords>
  <dc:language>en-US</dc:language>
  <cp:lastModifiedBy>Joy Constantino</cp:lastModifiedBy>
  <cp:lastPrinted>2013-04-24T10:36:00Z</cp:lastPrinted>
  <dcterms:modified xsi:type="dcterms:W3CDTF">2013-05-29T23:56:00Z</dcterms:modified>
  <cp:revision>2</cp:revision>
  <dc:subject>Assessment</dc:subject>
  <dc:title>Year 6 English Sample assessment Task-specific standards — continua | Making the headlines | Australian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