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25"/>
        <w:gridCol w:w="3411"/>
      </w:tblGrid>
      <w:tr>
        <w:trPr/>
        <w:tc>
          <w:tcPr>
            <w:tcW w:w="11725" w:type="dxa"/>
            <w:tcBorders/>
            <w:vAlign w:val="bottom"/>
          </w:tcPr>
          <w:p>
            <w:pPr>
              <w:pStyle w:val="Titlegreen"/>
              <w:rPr/>
            </w:pPr>
            <w:r>
              <w:rPr>
                <w:sz w:val="22"/>
                <w:szCs w:val="22"/>
              </w:rPr>
              <w:t>Australian Curriculum Year 2 English Sample assessment | Task-specific standards — continua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Making damper on Australia Day</w:t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36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Purpose"/>
        <w:spacing w:lineRule="atLeast" w:line="260"/>
        <w:ind w:left="2492" w:hanging="2492"/>
        <w:rPr/>
      </w:pPr>
      <w:r>
        <w:rPr>
          <w:rStyle w:val="InstructionsChar"/>
          <w:rFonts w:eastAsia="Arial Unicode MS"/>
          <w:b/>
          <w:sz w:val="21"/>
        </w:rPr>
        <w:t xml:space="preserve">Purpose of assessment: </w:t>
      </w:r>
      <w:r>
        <w:rPr>
          <w:rStyle w:val="InstructionsChar"/>
          <w:rFonts w:eastAsia="Arial Unicode MS"/>
          <w:sz w:val="21"/>
        </w:rPr>
        <w:t>To analyse and create an informative text using text structure, and language and textual features that suit purpose and audience.</w:t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670"/>
        <w:gridCol w:w="3488"/>
        <w:gridCol w:w="3720"/>
        <w:gridCol w:w="415"/>
      </w:tblGrid>
      <w:tr>
        <w:trPr>
          <w:trHeight w:val="283" w:hRule="atLeast"/>
        </w:trPr>
        <w:tc>
          <w:tcPr>
            <w:tcW w:w="14418" w:type="dxa"/>
            <w:gridSpan w:val="4"/>
            <w:tcBorders>
              <w:bottom w:val="single" w:sz="4" w:space="0" w:color="FFFFFF"/>
            </w:tcBorders>
            <w:shd w:fill="6FBDBE" w:val="clea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41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2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6FBDBE" w:val="clea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ceptive modes</w:t>
            </w:r>
          </w:p>
        </w:tc>
        <w:tc>
          <w:tcPr>
            <w:tcW w:w="72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6FBDBE" w:val="clea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tive modes</w:t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210" w:type="dxa"/>
            <w:gridSpan w:val="2"/>
            <w:tcBorders>
              <w:top w:val="single" w:sz="4" w:space="0" w:color="FFFFFF"/>
              <w:right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Understanding and knowledge of text structure, purpose, language features, images and vocabulary used to show procedures and instructions </w:t>
            </w:r>
            <w:r>
              <w:rPr>
                <w:b/>
              </w:rPr>
              <w:t>Sections 1, 2</w:t>
            </w:r>
          </w:p>
        </w:tc>
        <w:tc>
          <w:tcPr>
            <w:tcW w:w="7208" w:type="dxa"/>
            <w:gridSpan w:val="2"/>
            <w:tcBorders>
              <w:left w:val="single" w:sz="4" w:space="0" w:color="FFFFFF"/>
            </w:tcBorders>
            <w:shd w:fill="CFE7E6" w:val="clear"/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 xml:space="preserve">Select and organise ideas, information and images to deliver an informative presentation (short multimodal) about a special event and a food from the event including a recipe for making damper. </w:t>
            </w:r>
            <w:r>
              <w:rPr>
                <w:rFonts w:eastAsia="Arial Unicode MS"/>
              </w:rPr>
              <w:t>Use of text structures, writing, speech and images to connect to the purpose of a recipe and an informative report</w:t>
            </w:r>
            <w:r>
              <w:rPr>
                <w:rFonts w:eastAsia="Arial Unicode MS"/>
                <w:b/>
              </w:rPr>
              <w:t xml:space="preserve"> Sections 2, 3</w:t>
            </w:r>
          </w:p>
          <w:p>
            <w:pPr>
              <w:pStyle w:val="Tabletext"/>
              <w:spacing w:before="40" w:after="4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</w:rPr>
              <w:t xml:space="preserve">Use of </w:t>
            </w:r>
            <w:r>
              <w:rPr/>
              <w:t xml:space="preserve">topic-specific vocabulary and spoken language features </w:t>
            </w:r>
            <w:r>
              <w:rPr>
                <w:rFonts w:eastAsia="Arial Unicode MS"/>
                <w:b/>
              </w:rPr>
              <w:t>Section 3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2145030</wp:posOffset>
                      </wp:positionH>
                      <wp:positionV relativeFrom="paragraph">
                        <wp:posOffset>2043430</wp:posOffset>
                      </wp:positionV>
                      <wp:extent cx="4355465" cy="252095"/>
                      <wp:effectExtent l="10795" t="8890" r="10160" b="508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55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673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68.95pt;margin-top:160.9pt;width:342.9pt;height:19.8pt;mso-wrap-style:none;v-text-anchor:middle;rotation:270;mso-position-horizontal-relative:page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90830</wp:posOffset>
                      </wp:positionV>
                      <wp:extent cx="82550" cy="79375"/>
                      <wp:effectExtent l="1270" t="635" r="0" b="635"/>
                      <wp:wrapNone/>
                      <wp:docPr id="2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ID="AutoShape 1" fillcolor="#6fbdbe" stroked="f" o:allowincell="t" style="position:absolute;margin-left:11.2pt;margin-top:22.8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43840</wp:posOffset>
                      </wp:positionV>
                      <wp:extent cx="4088765" cy="5232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8765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 xml:space="preserve">Clear explanation of text structures that show understanding of the purposes in an informative text (procedural–recipe)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Clear explanation of the language features, images and vocabulary in informative text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95pt;height:41.2pt;mso-wrap-distance-left:9.05pt;mso-wrap-distance-right:9.05pt;mso-wrap-distance-top:0pt;mso-wrap-distance-bottom:0pt;margin-top:19.2pt;mso-position-vertical-relative:text;margin-left:2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 xml:space="preserve">Clear explanation of text structures that show understanding of the purposes in an informative text (procedural–recipe) </w:t>
                            </w:r>
                          </w:p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Clear explanation of the language features, images and vocabulary in informative tex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046605</wp:posOffset>
                      </wp:positionV>
                      <wp:extent cx="4349115" cy="252095"/>
                      <wp:effectExtent l="10795" t="8890" r="10160" b="5080"/>
                      <wp:wrapNone/>
                      <wp:docPr id="4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3491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663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fillcolor="white" stroked="t" o:allowincell="t" style="position:absolute;margin-left:19.65pt;margin-top:161.15pt;width:342.4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53365</wp:posOffset>
                      </wp:positionV>
                      <wp:extent cx="82550" cy="79375"/>
                      <wp:effectExtent l="635" t="0" r="0" b="635"/>
                      <wp:wrapNone/>
                      <wp:docPr id="5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3.05pt;margin-top:19.9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96850</wp:posOffset>
                      </wp:positionV>
                      <wp:extent cx="4054475" cy="8210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4475" cy="82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Clear and effective selection and organisation of relevant ideas and information to support meaning in an informative presentation (including a recipe)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Clear and effective use of texts that shows connection between writing, speech and images to suit the purposes of a recipe and an informative presentation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Clear and effective use of topic-specific vocabulary and spoken language features to suit the purpose and audience of a short informative present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25pt;height:64.65pt;mso-wrap-distance-left:9.05pt;mso-wrap-distance-right:9.05pt;mso-wrap-distance-top:0pt;mso-wrap-distance-bottom:0pt;margin-top:15.5pt;mso-position-vertical-relative:text;margin-left:2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Clear and effective selection and organisation of relevant ideas and information to support meaning in an informative presentation (including a recipe)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Clear and effective use of texts that shows connection between writing, speech and images to suit the purposes of a recipe and an informative presentation</w:t>
                            </w:r>
                          </w:p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Clear and effective use of topic-specific vocabulary and spoken language features to suit the purpose and audience of a short informative pres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P</w:t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0000"/>
              <w:right w:val="single" w:sz="4" w:space="0" w:color="00948D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MC</w:t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0000"/>
              <w:right w:val="single" w:sz="4" w:space="0" w:color="00948D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27660</wp:posOffset>
                      </wp:positionV>
                      <wp:extent cx="82550" cy="79375"/>
                      <wp:effectExtent l="635" t="0" r="0" b="635"/>
                      <wp:wrapNone/>
                      <wp:docPr id="7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0.6pt;margin-top:25.75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94640</wp:posOffset>
                      </wp:positionV>
                      <wp:extent cx="4174490" cy="5702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4490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Identification of text structures that show understanding of the purposes in an informative text (procedural–recipe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Identification of language features, images and vocabulary in informative text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8.7pt;height:44.9pt;mso-wrap-distance-left:9.05pt;mso-wrap-distance-right:9.05pt;mso-wrap-distance-top:0pt;mso-wrap-distance-bottom:0pt;margin-top:23.2pt;mso-position-vertical-relative:text;margin-left:22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Identification of text structures that show understanding of the purposes in an informative text (procedural–recipe)</w:t>
                            </w:r>
                          </w:p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Identification of language features, images and vocabulary in informative tex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2555</wp:posOffset>
                      </wp:positionV>
                      <wp:extent cx="82550" cy="79375"/>
                      <wp:effectExtent l="635" t="0" r="0" b="635"/>
                      <wp:wrapNone/>
                      <wp:docPr id="9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5.85pt;margin-top:9.6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82550</wp:posOffset>
                      </wp:positionV>
                      <wp:extent cx="4051300" cy="8553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0" cy="85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Workable selection and organisation of relevant ideas and information to support meaning in an informative presentation (including a recipe)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Workable use of texts that shows connections between writing, speech and images to suit the purposes of a recipe and an informative presentation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 xml:space="preserve">Workable use of topic-specific vocabulary and spoken language features to suit the purpose and audience of a short informative presentation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pt;height:67.35pt;mso-wrap-distance-left:9.05pt;mso-wrap-distance-right:9.05pt;mso-wrap-distance-top:0pt;mso-wrap-distance-bottom:0pt;margin-top:6.5pt;mso-position-vertical-relative:text;margin-left:2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Workable selection and organisation of relevant ideas and information to support meaning in an informative presentation (including a recipe)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Workable use of texts that shows connections between writing, speech and images to suit the purposes of a recipe and an informative presentation</w:t>
                            </w:r>
                          </w:p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 xml:space="preserve">Workable use of topic-specific vocabulary and spoken language features to suit the purpose and audience of a short informative presentat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WW</w:t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X</w:t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03505</wp:posOffset>
                      </wp:positionV>
                      <wp:extent cx="82550" cy="79375"/>
                      <wp:effectExtent l="1270" t="0" r="0" b="635"/>
                      <wp:wrapNone/>
                      <wp:docPr id="11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1.3pt;margin-top:8.1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4174490" cy="36893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449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Identification of characteristics of an informative text (procedural–recip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8"/>
                                    </w:rPr>
                                    <w:t>Directed identification of language features, images and vocabulary used in informative tex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8.7pt;height:29.05pt;mso-wrap-distance-left:9.05pt;mso-wrap-distance-right:9.05pt;mso-wrap-distance-top:0pt;mso-wrap-distance-bottom:0pt;margin-top:5.5pt;mso-position-vertical-relative:text;margin-left:2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Identification of characteristics of an informative text (procedural–recip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8"/>
                              </w:rPr>
                              <w:t>Directed identification of language features, images and vocabulary used in informative t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8265</wp:posOffset>
                      </wp:positionV>
                      <wp:extent cx="82550" cy="79375"/>
                      <wp:effectExtent l="635" t="0" r="0" b="635"/>
                      <wp:wrapNone/>
                      <wp:docPr id="13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8244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6fbd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" fillcolor="#6fbdbe" stroked="f" o:allowincell="t" style="position:absolute;margin-left:14.85pt;margin-top:6.9pt;width:6.45pt;height:6.2pt;flip:x;mso-wrap-style:none;v-text-anchor:middle;rotation:90" type="_x0000_t127">
                      <v:fill o:detectmouseclick="t" type="solid" color2="#904241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TabletextChar"/>
                <w:rFonts w:eastAsia="Arial Unicode MS"/>
              </w:rPr>
              <w:t>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32385</wp:posOffset>
                      </wp:positionV>
                      <wp:extent cx="4174490" cy="8255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4490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Directed selection and organisation of ideas and information to support meaning in an informative presentation (including a recipe)</w:t>
                                  </w:r>
                                </w:p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Directed use of words, phrases and images to convey ideas in a recipe and an informative presentation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Directed use of topic-specific vocabulary and spoken language features to suit the purpose and audience of a short informative presenta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8.7pt;height:65pt;mso-wrap-distance-left:9.05pt;mso-wrap-distance-right:9.05pt;mso-wrap-distance-top:0pt;mso-wrap-distance-bottom:0pt;margin-top:2.55pt;mso-position-vertical-relative:text;margin-left:2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Directed selection and organisation of ideas and information to support meaning in an informative presentation (including a recipe)</w:t>
                            </w:r>
                          </w:p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Directed use of words, phrases and images to convey ideas in a recipe and an informative presentation</w:t>
                            </w:r>
                          </w:p>
                          <w:p>
                            <w:pPr>
                              <w:pStyle w:val="Tabletext"/>
                              <w:spacing w:before="40" w:after="40"/>
                              <w:rPr/>
                            </w:pPr>
                            <w:r>
                              <w:rPr/>
                              <w:t>Directed use of topic-specific vocabulary and spoken language features to suit the purpose and audience of a short informative pres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vMerge w:val="restart"/>
            <w:tcBorders>
              <w:left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A</w:t>
            </w:r>
          </w:p>
        </w:tc>
      </w:tr>
      <w:tr>
        <w:trPr>
          <w:trHeight w:val="677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</w:r>
          </w:p>
        </w:tc>
        <w:tc>
          <w:tcPr>
            <w:tcW w:w="3720" w:type="dxa"/>
            <w:tcBorders>
              <w:right w:val="single" w:sz="4" w:space="0" w:color="00948D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mallspace"/>
        <w:keepNext w:val="true"/>
        <w:keepLines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Year 2 English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Making damper on Australia Day</w:t>
          </w:r>
        </w:p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Unit: Finding and using information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Task-specific standards — continua</w:t>
          </w:r>
        </w:p>
      </w:tc>
    </w:tr>
  </w:tbl>
  <w:p>
    <w:pPr>
      <w:pStyle w:val="Smallspac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Arial"/>
      <w:sz w:val="16"/>
      <w:szCs w:val="18"/>
    </w:rPr>
  </w:style>
  <w:style w:type="character" w:styleId="InstructionsChar">
    <w:name w:val="Instructions Char"/>
    <w:qFormat/>
    <w:rPr>
      <w:rFonts w:ascii="Arial" w:hAnsi="Arial" w:eastAsia="Times New Roman" w:cs="Arial"/>
      <w:sz w:val="16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character" w:styleId="TablebulletsCharChar">
    <w:name w:val="Table bullets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6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6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english_tss_continua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45:00Z</dcterms:created>
  <dc:creator>Queensland Studies Authority</dc:creator>
  <dc:description/>
  <cp:keywords>Sample assessment</cp:keywords>
  <dc:language>en-US</dc:language>
  <cp:lastModifiedBy>Joy Constantino</cp:lastModifiedBy>
  <cp:lastPrinted>2013-04-24T10:36:00Z</cp:lastPrinted>
  <dcterms:modified xsi:type="dcterms:W3CDTF">2013-06-26T23:45:00Z</dcterms:modified>
  <cp:revision>2</cp:revision>
  <dc:subject>Assessment</dc:subject>
  <dc:title>Year 2 English Sample assessment Task-specific standards: Continua | Making damper on Australia Day | Australian Curriculum</dc:title>
</cp:coreProperties>
</file>