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2 English Sample assessment | Assessment resource</w:t>
      </w:r>
    </w:p>
    <w:p>
      <w:pPr>
        <w:pStyle w:val="Subtitle"/>
        <w:rPr/>
      </w:pPr>
      <w:r>
        <w:rPr/>
        <w:t>Making damper on Australia Day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>Presentation planner</w:t>
      </w:r>
    </w:p>
    <w:p>
      <w:pPr>
        <w:pStyle w:val="Normal"/>
        <w:spacing w:before="120" w:after="120"/>
        <w:rPr/>
      </w:pPr>
      <w:r>
        <w:rPr/>
        <w:t>*Teachers and children collaborate to plan the presentation</w:t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41"/>
        <w:gridCol w:w="5929"/>
      </w:tblGrid>
      <w:tr>
        <w:trPr/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00928F" w:val="clear"/>
          </w:tcPr>
          <w:p>
            <w:pPr>
              <w:pStyle w:val="Normal"/>
              <w:widowControl w:val="false"/>
              <w:spacing w:lineRule="auto" w:line="240" w:before="120" w:after="40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Thinking</w:t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00928F" w:val="clear"/>
          </w:tcPr>
          <w:p>
            <w:pPr>
              <w:pStyle w:val="Normal"/>
              <w:widowControl w:val="false"/>
              <w:snapToGrid w:val="false"/>
              <w:spacing w:lineRule="auto" w:line="240" w:before="120" w:after="4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at way will I present my information?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at event will I choose?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at food will I choose from that event?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7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y did I choose this event and the special food?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41"/>
        <w:gridCol w:w="5929"/>
      </w:tblGrid>
      <w:tr>
        <w:trPr/>
        <w:tc>
          <w:tcPr>
            <w:tcW w:w="9070" w:type="dxa"/>
            <w:gridSpan w:val="2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00928F" w:val="clear"/>
          </w:tcPr>
          <w:p>
            <w:pPr>
              <w:pStyle w:val="Normal"/>
              <w:keepNext w:val="true"/>
              <w:keepLines/>
              <w:spacing w:lineRule="auto" w:line="240" w:before="120" w:after="4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36"/>
                <w:szCs w:val="36"/>
              </w:rPr>
              <w:t>Finding</w:t>
            </w:r>
          </w:p>
        </w:tc>
      </w:tr>
      <w:tr>
        <w:trPr/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at is the event?</w:t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en is the event?</w:t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Describe the event.</w:t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ere is the event usually held?</w:t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at is the food?</w:t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91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Describe the food.</w:t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Why is the food important to the event?</w:t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Find some interesting or fun facts about the food or event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314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Find a recipe for the food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>
          <w:trHeight w:val="632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00928F" w:val="clear"/>
          </w:tcPr>
          <w:p>
            <w:pPr>
              <w:pStyle w:val="Normal"/>
              <w:keepNext w:val="true"/>
              <w:keepLines/>
              <w:spacing w:lineRule="auto" w:line="240" w:before="120" w:after="4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36"/>
                <w:szCs w:val="36"/>
              </w:rPr>
              <w:t>Doing</w:t>
            </w:r>
          </w:p>
        </w:tc>
      </w:tr>
      <w:tr>
        <w:trPr>
          <w:trHeight w:val="3088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head"/>
              <w:keepNext w:val="true"/>
              <w:widowControl/>
              <w:bidi w:val="0"/>
              <w:spacing w:before="120" w:after="120"/>
              <w:rPr/>
            </w:pPr>
            <w:r>
              <w:rPr/>
              <w:t>In your presentation:</w:t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Use your thinking and finding pages to prepare your presentation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In a multimodal presentation, you might use some of these: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Posters, charts, power-point slides, digital or video clip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Images, drawings, photo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Speaking or writing</w:t>
            </w:r>
          </w:p>
        </w:tc>
      </w:tr>
      <w:tr>
        <w:trPr>
          <w:trHeight w:val="4026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head"/>
              <w:keepNext w:val="true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/>
              <w:t>If you use speaking in your presentation remember to: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Stand to face the audienc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Keep eye contact with the audienc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Speak clearly so your voice reaches the audienc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Use a good pace not too fast or too slow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Use a good start for your presentation (salutation)</w:t>
              <w:br/>
              <w:t>“Good morning 2 S……….”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Use an introduction to tell about your topic.</w:t>
              <w:br/>
              <w:t>“Today I am going to tell you about making damper on Australia day”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Give your information in order, include interesting facts and your recip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End your presentation in an interesting way</w:t>
              <w:br/>
              <w:t>“Thank you for listening to my report I hope that one day you are able to make and taste some delicious damper.”</w:t>
            </w:r>
          </w:p>
        </w:tc>
      </w:tr>
      <w:tr>
        <w:trPr>
          <w:trHeight w:val="4026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head"/>
              <w:keepNext w:val="true"/>
              <w:widowControl/>
              <w:bidi w:val="0"/>
              <w:spacing w:before="120" w:after="120"/>
              <w:rPr/>
            </w:pPr>
            <w:r>
              <w:rPr/>
              <w:t>If you use writing in your presentation remember to:</w:t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Show a titl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Have illustrations or images about the food or event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Give your information in order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 xml:space="preserve">Add some interesting facts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>Look at the appearance of the report and make it interesting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rPr/>
            </w:pPr>
            <w:r>
              <w:rPr/>
              <w:t xml:space="preserve">Check your spelling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Check your punctuation</w:t>
            </w:r>
          </w:p>
        </w:tc>
      </w:tr>
    </w:tbl>
    <w:p>
      <w:pPr>
        <w:pStyle w:val="Smallspace"/>
        <w:widowControl/>
        <w:bidi w:val="0"/>
        <w:spacing w:before="0" w:after="12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2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Making damper on Australia Day</w:t>
          </w:r>
        </w:p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Unit: Finding and using information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2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Making damper on Australia Day</w:t>
          </w:r>
        </w:p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Unit: Finding and using information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948D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948D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28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948D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6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9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Times New Roman"/>
      <w:b/>
      <w:i/>
      <w:color w:val="auto"/>
      <w:sz w:val="32"/>
      <w:szCs w:val="32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0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0:30:00Z</dcterms:created>
  <dc:creator>Queensland Studies Authority</dc:creator>
  <dc:description/>
  <cp:keywords>Sample assessment</cp:keywords>
  <dc:language>en-US</dc:language>
  <cp:lastModifiedBy>Joy Constantino</cp:lastModifiedBy>
  <cp:lastPrinted>2013-04-19T15:28:00Z</cp:lastPrinted>
  <dcterms:modified xsi:type="dcterms:W3CDTF">2013-06-27T00:30:00Z</dcterms:modified>
  <cp:revision>2</cp:revision>
  <dc:subject>Assessment</dc:subject>
  <dc:title>Year 2 English Sample assessment Assessment resource: Presentation planner | Making damper on Australia Day | Australian Curriculum</dc:title>
</cp:coreProperties>
</file>