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700"/>
        <w:gridCol w:w="3460"/>
      </w:tblGrid>
      <w:tr>
        <w:trPr/>
        <w:tc>
          <w:tcPr>
            <w:tcW w:w="11700" w:type="dxa"/>
            <w:tcBorders/>
            <w:vAlign w:val="bottom"/>
          </w:tcPr>
          <w:p>
            <w:pPr>
              <w:pStyle w:val="Titlegreen"/>
              <w:rPr/>
            </w:pPr>
            <w:r>
              <w:rPr>
                <w:sz w:val="22"/>
                <w:szCs w:val="22"/>
              </w:rPr>
              <w:t>Australian Curriculum Year 1 English Sample assessment | Task-specific standards — continua</w:t>
            </w:r>
          </w:p>
          <w:p>
            <w:pPr>
              <w:pStyle w:val="Subtitle"/>
              <w:spacing w:lineRule="atLeast" w:line="260" w:before="0" w:after="120"/>
              <w:rPr/>
            </w:pPr>
            <w:r>
              <w:rPr/>
              <w:t>Come read with me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Studentname"/>
              <w:tabs>
                <w:tab w:val="clear" w:pos="720"/>
                <w:tab w:val="left" w:pos="717" w:leader="none"/>
                <w:tab w:val="right" w:pos="4395" w:leader="dot"/>
              </w:tabs>
              <w:spacing w:before="0" w:after="120"/>
              <w:rPr/>
            </w:pPr>
            <w:r>
              <w:rPr/>
              <w:t>Name</w:t>
              <w:tab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5160" w:type="dxa"/>
            <w:gridSpan w:val="2"/>
            <w:tcBorders/>
            <w:vAlign w:val="bottom"/>
          </w:tcPr>
          <w:p>
            <w:pPr>
              <w:pStyle w:val="Copyright"/>
              <w:rPr/>
            </w:pPr>
            <w:r>
              <w:rPr/>
              <w:t>© The State of Queensland (Queensland Studies Authority) and its licensors 2013. All web links correct at time of publication.</w:t>
            </w:r>
          </w:p>
        </w:tc>
      </w:tr>
    </w:tbl>
    <w:p>
      <w:pPr>
        <w:pStyle w:val="Purpose"/>
        <w:spacing w:lineRule="atLeast" w:line="260"/>
        <w:rPr/>
      </w:pPr>
      <w:r>
        <w:rPr>
          <w:b/>
          <w:szCs w:val="21"/>
        </w:rPr>
        <w:t>Purpose of assessment:</w:t>
      </w:r>
      <w:r>
        <w:rPr>
          <w:szCs w:val="21"/>
        </w:rPr>
        <w:t xml:space="preserve"> </w:t>
      </w:r>
      <w:r>
        <w:rPr/>
        <w:t>To create a short presentation to provide information about a favourite book and persuade peers to share the book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606"/>
        <w:gridCol w:w="3604"/>
        <w:gridCol w:w="3605"/>
        <w:gridCol w:w="417"/>
      </w:tblGrid>
      <w:tr>
        <w:trPr>
          <w:trHeight w:val="283" w:hRule="atLeast"/>
        </w:trPr>
        <w:tc>
          <w:tcPr>
            <w:tcW w:w="14416" w:type="dxa"/>
            <w:gridSpan w:val="4"/>
            <w:tcBorders>
              <w:bottom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07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Receptive modes</w:t>
            </w:r>
          </w:p>
        </w:tc>
        <w:tc>
          <w:tcPr>
            <w:tcW w:w="720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Productive modes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7" w:type="dxa"/>
            <w:gridSpan w:val="2"/>
            <w:tcBorders>
              <w:top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/>
              <w:t>Understanding and knowledge of characters, events and ideas in a selected favourite book, and understanding of the use of specific vocabulary to provide information about a favourite book and persuade peers to read the book</w:t>
              <w:br/>
            </w:r>
            <w:r>
              <w:rPr>
                <w:b/>
              </w:rPr>
              <w:t>Sections 1, 2 and 3</w:t>
            </w:r>
          </w:p>
        </w:tc>
        <w:tc>
          <w:tcPr>
            <w:tcW w:w="7209" w:type="dxa"/>
            <w:gridSpan w:val="2"/>
            <w:tcBorders>
              <w:top w:val="single" w:sz="4" w:space="0" w:color="FFFFFF"/>
              <w:lef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Creation of a short presentation, with relevant topic vocabulary and spoken language features, to encourage peers to share a favourite book, give information about the book and to persuade others to read it</w:t>
              <w:br/>
            </w:r>
            <w:r>
              <w:rPr>
                <w:b/>
              </w:rPr>
              <w:t>Sections 1, 2 and 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2206625</wp:posOffset>
                      </wp:positionH>
                      <wp:positionV relativeFrom="paragraph">
                        <wp:posOffset>2128520</wp:posOffset>
                      </wp:positionV>
                      <wp:extent cx="4478020" cy="252095"/>
                      <wp:effectExtent l="10160" t="8255" r="9525" b="508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780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1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2" fillcolor="white" stroked="t" o:allowincell="t" style="position:absolute;margin-left:-173.75pt;margin-top:167.55pt;width:352.55pt;height:19.8pt;mso-wrap-style:none;v-text-anchor:middle;rotation:270;mso-position-horizontal-relative:page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33680</wp:posOffset>
                      </wp:positionV>
                      <wp:extent cx="82550" cy="79375"/>
                      <wp:effectExtent l="635" t="0" r="0" b="635"/>
                      <wp:wrapNone/>
                      <wp:docPr id="2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ID="AutoShape 1" fillcolor="#6fbdbe" stroked="f" o:allowincell="t" style="position:absolute;margin-left:11.35pt;margin-top:18.3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77165</wp:posOffset>
                      </wp:positionV>
                      <wp:extent cx="4088765" cy="9829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8765" cy="982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Explanation of characters, events and ideas in the selected book, with additional information linked to personal experience, and clear explanation of the vocabulary chosen to tell about a favourite book and persuade others to read the boo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1.95pt;height:77.4pt;mso-wrap-distance-left:9.05pt;mso-wrap-distance-right:9.05pt;mso-wrap-distance-top:0pt;mso-wrap-distance-bottom:0pt;margin-top:13.95pt;mso-position-vertical-relative:text;margin-left:22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Explanation of characters, events and ideas in the selected book, with additional information linked to personal experience, and clear explanation of the vocabulary chosen to tell about a favourite book and persuade others to read the boo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124710</wp:posOffset>
                      </wp:positionV>
                      <wp:extent cx="4478020" cy="252095"/>
                      <wp:effectExtent l="10160" t="8255" r="9525" b="5080"/>
                      <wp:wrapNone/>
                      <wp:docPr id="4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780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1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1pt;margin-top:167.25pt;width:352.5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0505</wp:posOffset>
                      </wp:positionH>
                      <wp:positionV relativeFrom="page">
                        <wp:posOffset>176530</wp:posOffset>
                      </wp:positionV>
                      <wp:extent cx="4196080" cy="933450"/>
                      <wp:effectExtent l="1270" t="0" r="0" b="0"/>
                      <wp:wrapNone/>
                      <wp:docPr id="5" name="Group 1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6160" cy="933480"/>
                                <a:chOff x="0" y="0"/>
                                <a:chExt cx="4196160" cy="93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40543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lear use of connected sentences, relevant and extended topic-specific vocabulary and spoken language features in planning and presenting a short presentation and clear connection of the informative and persuasive purposes of the short presenta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4" style="position:absolute;margin-left:17.9pt;margin-top:13.9pt;width:330.6pt;height:73.5pt" coordorigin="358,278" coordsize="6612,147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86;top:278;width:6384;height:146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lear use of connected sentences, relevant and extended topic-specific vocabulary and spoken language features in planning and presenting a short presentation and clear connection of the informative and persuasive purposes of the short present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361;top:366;width:129;height:124;flip:x;mso-wrap-style:none;v-text-anchor:middle;rotation:90;mso-position-vertical-relative:page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A</w:t>
            </w:r>
          </w:p>
          <w:p>
            <w:pPr>
              <w:pStyle w:val="Grade"/>
              <w:spacing w:before="40" w:after="40"/>
              <w:jc w:val="center"/>
              <w:rPr/>
            </w:pPr>
            <w:r>
              <w:rPr/>
              <w:t>P</w:t>
            </w:r>
          </w:p>
        </w:tc>
      </w:tr>
      <w:tr>
        <w:trPr>
          <w:trHeight w:val="708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MC</w:t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635</wp:posOffset>
                      </wp:positionV>
                      <wp:extent cx="4316730" cy="933450"/>
                      <wp:effectExtent l="635" t="0" r="0" b="0"/>
                      <wp:wrapNone/>
                      <wp:docPr id="6" name="Group 1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760" cy="933480"/>
                                <a:chOff x="0" y="0"/>
                                <a:chExt cx="4316760" cy="93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417456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 xml:space="preserve">Identification of characters, events and ideas in the selected book, as well as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cs="Arial" w:eastAsia="Times New Roman"/>
                                        <w:color w:val="auto"/>
                                        <w:lang w:val="en-AU" w:bidi="ar-SA"/>
                                      </w:rPr>
                                      <w:t>the vocabulary chosen to tell about a favourite book and persuade others to read the book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cs="Arial" w:eastAsia="Arial Unicode MS"/>
                                        <w:color w:val="auto"/>
                                        <w:lang w:val="en-A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2" style="position:absolute;margin-left:11.5pt;margin-top:0pt;width:340.15pt;height:73.5pt" coordorigin="230,0" coordsize="6803,1470">
                      <v:shape id="shape_0" fillcolor="white" stroked="f" o:allowincell="t" style="position:absolute;left:458;top:0;width:6573;height:1469;mso-wrap-style:square;v-text-anchor:top;mso-position-vertical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 xml:space="preserve">Identification of characters, events and ideas in the selected book, as well a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cs="Arial" w:eastAsia="Times New Roman"/>
                                  <w:color w:val="auto"/>
                                  <w:lang w:val="en-AU" w:bidi="ar-SA"/>
                                </w:rPr>
                                <w:t>the vocabulary chosen to tell about a favourite book and persuade others to read the book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cs="Arial" w:eastAsia="Arial Unicode MS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32;top:88;width:129;height:124;flip:x;mso-wrap-style:none;v-text-anchor:middle;rotation:90;mso-position-vertical:top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06375</wp:posOffset>
                      </wp:positionV>
                      <wp:extent cx="4193540" cy="933450"/>
                      <wp:effectExtent l="635" t="0" r="0" b="0"/>
                      <wp:wrapNone/>
                      <wp:docPr id="7" name="Group 1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3640" cy="933480"/>
                                <a:chOff x="0" y="0"/>
                                <a:chExt cx="4193640" cy="93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405144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Use of connected sentences, topic-specific vocabulary and spoken language features in planning and presenting a short presentation and connection of the informative and persuasive purposes of the short presentatio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5" style="position:absolute;margin-left:18.15pt;margin-top:16.25pt;width:330.4pt;height:73.5pt" coordorigin="363,325" coordsize="6608,1470">
                      <v:shape id="shape_0" fillcolor="white" stroked="f" o:allowincell="t" style="position:absolute;left:592;top:325;width:6379;height:1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Use of connected sentences, topic-specific vocabulary and spoken language features in planning and presenting a short presentation and connection of the informative and persuasive purposes of the short presentatio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366;top:413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W</w:t>
            </w:r>
          </w:p>
          <w:p>
            <w:pPr>
              <w:pStyle w:val="Grade"/>
              <w:spacing w:before="40" w:after="40"/>
              <w:jc w:val="center"/>
              <w:rPr/>
            </w:pPr>
            <w:r>
              <w:rPr/>
              <w:t>W</w:t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5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E</w:t>
            </w:r>
          </w:p>
          <w:p>
            <w:pPr>
              <w:pStyle w:val="Grade"/>
              <w:spacing w:before="40" w:after="4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8575</wp:posOffset>
                      </wp:positionV>
                      <wp:extent cx="4312920" cy="808990"/>
                      <wp:effectExtent l="635" t="0" r="0" b="0"/>
                      <wp:wrapNone/>
                      <wp:docPr id="8" name="Group 1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2800" cy="808920"/>
                                <a:chOff x="0" y="0"/>
                                <a:chExt cx="4312800" cy="80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4170600" cy="80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Directed identification of characters, events and ideas in the selected book as well as t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cs="Arial" w:eastAsia="Times New Roman"/>
                                        <w:color w:val="auto"/>
                                        <w:lang w:val="en-AU" w:bidi="ar-SA"/>
                                      </w:rPr>
                                      <w:t>he vocabulary chosen to tell about a favourite book and persuade others to read the boo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3" style="position:absolute;margin-left:11.75pt;margin-top:2.25pt;width:339.8pt;height:63.7pt" coordorigin="235,45" coordsize="6796,1274">
                      <v:shape id="shape_0" fillcolor="white" stroked="f" o:allowincell="t" style="position:absolute;left:464;top:45;width:6567;height:1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Directed identification of characters, events and ideas in the selected book as well as 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cs="Arial" w:eastAsia="Times New Roman"/>
                                  <w:color w:val="auto"/>
                                  <w:lang w:val="en-AU" w:bidi="ar-SA"/>
                                </w:rPr>
                                <w:t>he vocabulary chosen to tell about a favourite book and persuade others to read the boo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38;top:133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8575</wp:posOffset>
                      </wp:positionV>
                      <wp:extent cx="4196080" cy="808990"/>
                      <wp:effectExtent l="1270" t="0" r="0" b="0"/>
                      <wp:wrapNone/>
                      <wp:docPr id="9" name="Group 1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6160" cy="808920"/>
                                <a:chOff x="0" y="0"/>
                                <a:chExt cx="4196160" cy="80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4054320" cy="80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irected use of sentences, topic-related vocabulary and spoken language features in planning and presenting a short presentation, and of words and phrases linked to the informative and persuasive purpose of the short presenta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6" style="position:absolute;margin-left:8.8pt;margin-top:2.25pt;width:330.6pt;height:63.7pt" coordorigin="176,45" coordsize="6612,1274">
                      <v:shape id="shape_0" fillcolor="white" stroked="f" o:allowincell="t" style="position:absolute;left:404;top:45;width:6384;height:1273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irected use of sentences, topic-related vocabulary and spoken language features in planning and presenting a short presentation, and of words and phrases linked to the informative and persuasive purpose of the short present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179;top:133;width:129;height:124;flip:x;mso-wrap-style:none;v-text-anchor:middle;rotation:90;mso-position-horizontal:left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B</w:t>
            </w:r>
          </w:p>
          <w:p>
            <w:pPr>
              <w:pStyle w:val="Grade"/>
              <w:spacing w:before="40" w:after="40"/>
              <w:jc w:val="center"/>
              <w:rPr/>
            </w:pPr>
            <w:r>
              <w:rPr/>
              <w:t>A</w:t>
            </w:r>
          </w:p>
        </w:tc>
      </w:tr>
      <w:tr>
        <w:trPr>
          <w:trHeight w:val="686" w:hRule="atLeast"/>
        </w:trPr>
        <w:tc>
          <w:tcPr>
            <w:tcW w:w="3601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Cs w:val="24"/>
              </w:rPr>
            </w:pPr>
            <w:r>
              <w:rPr>
                <w:rFonts w:cs="Arial Bold" w:ascii="Arial Bold" w:hAnsi="Arial Bold"/>
                <w:szCs w:val="24"/>
              </w:rPr>
            </w:r>
          </w:p>
        </w:tc>
      </w:tr>
    </w:tbl>
    <w:p>
      <w:pPr>
        <w:pStyle w:val="Smallspace"/>
        <w:keepNext w:val="true"/>
        <w:keepLines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  <w:br/>
            <w:t>Year 1 English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Come read with me</w:t>
            <w:br/>
            <w:t>Unit: My favourite!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Task-specific standards — continua</w:t>
          </w:r>
        </w:p>
      </w:tc>
    </w:tr>
  </w:tbl>
  <w:p>
    <w:pPr>
      <w:pStyle w:val="Smallspac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948D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character" w:styleId="Tablebulletslevel1Char">
    <w:name w:val="Table bullets level 1 Char"/>
    <w:qFormat/>
    <w:rPr>
      <w:rFonts w:ascii="Arial" w:hAnsi="Arial" w:eastAsia="Times New Roman" w:cs="Arial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5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6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1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Tablebulletslevel1">
    <w:name w:val="Table bullets level 1"/>
    <w:qFormat/>
    <w:pPr>
      <w:widowControl w:val="false"/>
      <w:numPr>
        <w:ilvl w:val="0"/>
        <w:numId w:val="3"/>
      </w:numPr>
      <w:bidi w:val="0"/>
      <w:spacing w:before="40" w:after="40"/>
    </w:pPr>
    <w:rPr>
      <w:rFonts w:ascii="Arial" w:hAnsi="Arial" w:eastAsia="Times New Roman" w:cs="Arial"/>
      <w:color w:val="auto"/>
      <w:sz w:val="18"/>
      <w:szCs w:val="21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english_tss_continua_v2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23:00Z</dcterms:created>
  <dc:creator>Judi Carter</dc:creator>
  <dc:description/>
  <cp:keywords>Sample assessment</cp:keywords>
  <dc:language>en-US</dc:language>
  <cp:lastModifiedBy>Prabha Rajan</cp:lastModifiedBy>
  <cp:lastPrinted>2013-05-23T08:28:00Z</cp:lastPrinted>
  <dcterms:modified xsi:type="dcterms:W3CDTF">2013-06-03T06:25:00Z</dcterms:modified>
  <cp:revision>4</cp:revision>
  <dc:subject>Assessment</dc:subject>
  <dc:title>Year 1 English assessment resource | Task-specific — continua | Come read with me | Australian Curriculum</dc:title>
</cp:coreProperties>
</file>